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67477077"/>
            <w:bookmarkStart w:id="1" w:name="__Fieldmark__0_2067477077"/>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2067477077"/>
            <w:bookmarkStart w:id="3" w:name="__Fieldmark__1_2067477077"/>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2067477077"/>
            <w:bookmarkStart w:id="5" w:name="__Fieldmark__2_2067477077"/>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2067477077"/>
            <w:bookmarkStart w:id="7" w:name="__Fieldmark__3_2067477077"/>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067477077"/>
            <w:bookmarkStart w:id="9" w:name="__Fieldmark__10_2067477077"/>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067477077"/>
            <w:bookmarkStart w:id="11" w:name="__Fieldmark__11_2067477077"/>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067477077"/>
            <w:bookmarkStart w:id="13" w:name="__Fieldmark__12_2067477077"/>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067477077"/>
            <w:bookmarkStart w:id="15" w:name="__Fieldmark__13_2067477077"/>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067477077"/>
            <w:bookmarkStart w:id="17" w:name="__Fieldmark__14_2067477077"/>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067477077"/>
            <w:bookmarkStart w:id="19" w:name="__Fieldmark__15_2067477077"/>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2067477077"/>
            <w:bookmarkStart w:id="21" w:name="__Fieldmark__17_2067477077"/>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2067477077"/>
            <w:bookmarkStart w:id="23" w:name="__Fieldmark__18_2067477077"/>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046989990"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