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1035828510"/>
      <w:bookmarkStart w:id="1" w:name="__Fieldmark__18_1035828510"/>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1035828510"/>
      <w:bookmarkStart w:id="3" w:name="__Fieldmark__23_1035828510"/>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