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7679232"/>
            <w:bookmarkStart w:id="1" w:name="__Fieldmark__0_197679232"/>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7679232"/>
            <w:bookmarkStart w:id="3" w:name="__Fieldmark__1_197679232"/>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7679232"/>
            <w:bookmarkStart w:id="5" w:name="__Fieldmark__2_197679232"/>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97679232"/>
            <w:bookmarkStart w:id="7" w:name="__Fieldmark__3_197679232"/>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7679232"/>
            <w:bookmarkStart w:id="9" w:name="__Fieldmark__4_197679232"/>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197679232"/>
            <w:bookmarkStart w:id="11" w:name="__Fieldmark__5_197679232"/>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