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Legend: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M) Mandatory</w:t>
      </w:r>
      <w:r>
        <w:rPr/>
        <w:t xml:space="preserve"> – When applicable these clauses shall be included in leases/agreements without any changes unless other party is prohibited legally from executing the document with the provision as written. These clauses are either: 1) mandated by law; 2) set by legal precedent; and/or 3) established by FAA policy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 xml:space="preserve"> </w:t>
      </w:r>
      <w:r>
        <w:rPr>
          <w:u w:val="single"/>
        </w:rPr>
        <w:t>(O) Optional</w:t>
      </w:r>
      <w:r>
        <w:rPr/>
        <w:t xml:space="preserve"> – RECO decides whether or not these clauses or a modified version should be included in the lease. Deviations from the suggested wording require region/center legal approval, if there is a legal impact.</w:t>
      </w:r>
    </w:p>
    <w:tbl>
      <w:tblPr>
        <w:tblW w:w="1048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864"/>
        <w:gridCol w:w="630"/>
        <w:gridCol w:w="621"/>
        <w:gridCol w:w="1215"/>
        <w:gridCol w:w="1512"/>
        <w:gridCol w:w="2070"/>
      </w:tblGrid>
      <w:tr>
        <w:trPr>
          <w:tblHeader w:val="true"/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ON- AIR PORT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</w:rPr>
              <w:t>AIR PORT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/No Cos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ractor Payment Information – Non-SA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, and Attorn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n-Restoration or Alternate Restoration Clause (A for On-Airport and B for Off-Airpor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63634883"/>
      <w:bookmarkStart w:id="3" w:name="__Fieldmark__2_363634883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63634883"/>
      <w:bookmarkStart w:id="5" w:name="__Fieldmark__3_363634883"/>
      <w:bookmarkEnd w:id="5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63634883"/>
      <w:bookmarkStart w:id="7" w:name="__Fieldmark__4_363634883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63634883"/>
      <w:bookmarkStart w:id="9" w:name="__Fieldmark__5_363634883"/>
      <w:bookmarkEnd w:id="9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63634883"/>
      <w:bookmarkStart w:id="11" w:name="__Fieldmark__6_363634883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63634883"/>
      <w:bookmarkStart w:id="13" w:name="__Fieldmark__7_363634883"/>
      <w:bookmarkEnd w:id="1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63634883"/>
      <w:bookmarkStart w:id="15" w:name="__Fieldmark__8_363634883"/>
      <w:bookmarkEnd w:id="15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63634883"/>
      <w:bookmarkStart w:id="17" w:name="__Fieldmark__9_363634883"/>
      <w:bookmarkEnd w:id="17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5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63634883"/>
      <w:bookmarkStart w:id="19" w:name="__Fieldmark__10_363634883"/>
      <w:bookmarkEnd w:id="19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363634883"/>
      <w:bookmarkStart w:id="21" w:name="__Fieldmark__11_363634883"/>
      <w:bookmarkEnd w:id="21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>Other Comments (Attach additional sheets if needed):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360" w:after="0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280"/>
        <w:ind w:left="-72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Contract Checklist: Land Lease/MOA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 xml:space="preserve">Revised </w:t>
    </w:r>
    <w:r>
      <w:rPr>
        <w:rStyle w:val="StrongEmphasis"/>
        <w:b w:val="false"/>
        <w:szCs w:val="20"/>
      </w:rPr>
      <w:t>October</w:t>
    </w:r>
    <w:r>
      <w:rPr>
        <w:rStyle w:val="StrongEmphasis"/>
        <w:b w:val="false"/>
      </w:rPr>
      <w:t xml:space="preserve"> 2016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LAND LEASE/MO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24:00Z</dcterms:created>
  <dc:creator/>
  <dc:description/>
  <cp:keywords/>
  <dc:language>en-US</dc:language>
  <cp:lastModifiedBy/>
  <dcterms:modified xsi:type="dcterms:W3CDTF">2016-10-12T14:26:00Z</dcterms:modified>
  <cp:revision>1</cp:revision>
  <dc:subject/>
  <dc:title/>
</cp:coreProperties>
</file>