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14144033"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67142582"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70923635"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66765261"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60417306"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92835827"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4558982"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39384187"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63493378"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58007906"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18051781"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41839376"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441050923"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17609003"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78871719"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01499647"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08310812"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27868815"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82864582"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900594884"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45951624"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14301531"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397064603"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31160286"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94834486"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533022446"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48160535"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95515328"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0173990"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433932334"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49736613"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31046840"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61634952"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03062880"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3673703"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00214938"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99880626"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33412995"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894208508"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029937736"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641899854"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80556881"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914307567"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255653145"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745779126"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426984686"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81425048"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64620024"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988104136"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19817612"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68623199"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648591412"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448879372"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404019338"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46129667"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019134348"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016102700"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761410842"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147441696"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91233586"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43164672"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695826961"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