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1758271496"/>
      <w:bookmarkStart w:id="2" w:name="__Fieldmark__12_1758271496"/>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1758271496"/>
      <w:bookmarkStart w:id="4" w:name="__Fieldmark__17_1758271496"/>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