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2847614159"/>
            <w:bookmarkStart w:id="1" w:name="__Fieldmark__1_2847614159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2847614159"/>
            <w:bookmarkStart w:id="3" w:name="__Fieldmark__2_2847614159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2847614159"/>
            <w:bookmarkStart w:id="5" w:name="__Fieldmark__3_2847614159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2847614159"/>
            <w:bookmarkStart w:id="7" w:name="__Fieldmark__4_284761415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2847614159"/>
            <w:bookmarkStart w:id="9" w:name="__Fieldmark__5_2847614159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2847614159"/>
            <w:bookmarkStart w:id="11" w:name="__Fieldmark__6_2847614159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2847614159"/>
            <w:bookmarkStart w:id="14" w:name="__Fieldmark__30_2847614159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2847614159"/>
            <w:bookmarkStart w:id="16" w:name="__Fieldmark__31_2847614159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