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3049627370"/>
            <w:bookmarkStart w:id="1" w:name="__Fieldmark__4_3049627370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3049627370"/>
            <w:bookmarkStart w:id="3" w:name="__Fieldmark__5_3049627370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3049627370"/>
            <w:bookmarkStart w:id="5" w:name="__Fieldmark__6_3049627370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3049627370"/>
            <w:bookmarkStart w:id="7" w:name="__Fieldmark__7_3049627370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3049627370"/>
            <w:bookmarkStart w:id="9" w:name="__Fieldmark__60_304962737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3049627370"/>
            <w:bookmarkStart w:id="11" w:name="__Fieldmark__61_304962737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3049627370"/>
            <w:bookmarkStart w:id="13" w:name="__Fieldmark__62_304962737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3049627370"/>
            <w:bookmarkStart w:id="15" w:name="__Fieldmark__63_304962737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3049627370"/>
            <w:bookmarkStart w:id="17" w:name="__Fieldmark__65_304962737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3049627370"/>
            <w:bookmarkStart w:id="19" w:name="__Fieldmark__66_304962737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