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4069051279"/>
      <w:bookmarkStart w:id="1" w:name="__Fieldmark__0_4069051279"/>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4069051279"/>
      <w:bookmarkStart w:id="3" w:name="__Fieldmark__1_4069051279"/>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69051279"/>
      <w:bookmarkStart w:id="5" w:name="__Fieldmark__2_4069051279"/>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069051279"/>
      <w:bookmarkStart w:id="7" w:name="__Fieldmark__3_4069051279"/>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