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to be included in the lease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 xml:space="preserve">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Fire and Life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946222765"/>
      <w:bookmarkStart w:id="1" w:name="__Fieldmark__2_2946222765"/>
      <w:bookmarkEnd w:id="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946222765"/>
      <w:bookmarkStart w:id="3" w:name="__Fieldmark__3_2946222765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946222765"/>
      <w:bookmarkStart w:id="5" w:name="__Fieldmark__4_2946222765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946222765"/>
      <w:bookmarkStart w:id="7" w:name="__Fieldmark__5_2946222765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946222765"/>
      <w:bookmarkStart w:id="9" w:name="__Fieldmark__6_2946222765"/>
      <w:bookmarkEnd w:id="9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946222765"/>
      <w:bookmarkStart w:id="11" w:name="__Fieldmark__7_2946222765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946222765"/>
      <w:bookmarkStart w:id="13" w:name="__Fieldmark__8_2946222765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946222765"/>
      <w:bookmarkStart w:id="15" w:name="__Fieldmark__9_2946222765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5) If yes, is this documented in the fil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2946222765"/>
      <w:bookmarkStart w:id="17" w:name="__Fieldmark__10_2946222765"/>
      <w:bookmarkEnd w:id="17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2946222765"/>
      <w:bookmarkStart w:id="19" w:name="__Fieldmark__11_2946222765"/>
      <w:bookmarkEnd w:id="1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240"/>
        <w:rPr/>
      </w:pPr>
      <w:r>
        <w:rPr/>
        <w:t>6)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946222765"/>
      <w:bookmarkStart w:id="21" w:name="__Fieldmark__12_2946222765"/>
      <w:bookmarkEnd w:id="2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2946222765"/>
      <w:bookmarkStart w:id="23" w:name="__Fieldmark__13_2946222765"/>
      <w:bookmarkEnd w:id="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>January 2016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33:00Z</dcterms:created>
  <dc:creator/>
  <dc:description/>
  <dc:language>en-US</dc:language>
  <cp:lastModifiedBy/>
  <dcterms:modified xsi:type="dcterms:W3CDTF">2016-01-22T17:33:00Z</dcterms:modified>
  <cp:revision>1</cp:revision>
  <dc:subject/>
  <dc:title/>
</cp:coreProperties>
</file>