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260198563"/>
            <w:bookmarkStart w:id="1" w:name="__Fieldmark__7_260198563"/>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260198563"/>
            <w:bookmarkStart w:id="3" w:name="__Fieldmark__8_260198563"/>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260198563"/>
      <w:bookmarkStart w:id="5" w:name="__Fieldmark__21_260198563"/>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260198563"/>
      <w:bookmarkStart w:id="7" w:name="__Fieldmark__22_260198563"/>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