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942898207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019756855"/>
            <w:bookmarkStart w:id="1" w:name="__Fieldmark__5_10197568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019756855"/>
            <w:bookmarkStart w:id="3" w:name="__Fieldmark__6_10197568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019756855"/>
            <w:bookmarkStart w:id="5" w:name="__Fieldmark__7_10197568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1019756855"/>
            <w:bookmarkStart w:id="7" w:name="__Fieldmark__8_101975685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1019756855"/>
            <w:bookmarkStart w:id="9" w:name="__Fieldmark__9_10197568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1019756855"/>
            <w:bookmarkStart w:id="11" w:name="__Fieldmark__10_10197568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1019756855"/>
            <w:bookmarkStart w:id="13" w:name="__Fieldmark__11_10197568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1019756855"/>
            <w:bookmarkStart w:id="15" w:name="__Fieldmark__12_101975685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1019756855"/>
            <w:bookmarkStart w:id="17" w:name="__Fieldmark__13_10197568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1019756855"/>
            <w:bookmarkStart w:id="19" w:name="__Fieldmark__14_101975685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1019756855"/>
            <w:bookmarkStart w:id="21" w:name="__Fieldmark__15_10197568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1019756855"/>
            <w:bookmarkStart w:id="23" w:name="__Fieldmark__16_101975685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019756855"/>
            <w:bookmarkStart w:id="25" w:name="__Fieldmark__25_1019756855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1019756855"/>
            <w:bookmarkStart w:id="27" w:name="__Fieldmark__26_1019756855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1019756855"/>
            <w:bookmarkStart w:id="29" w:name="__Fieldmark__27_1019756855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1019756855"/>
            <w:bookmarkStart w:id="31" w:name="__Fieldmark__28_1019756855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1019756855"/>
            <w:bookmarkStart w:id="33" w:name="__Fieldmark__31_1019756855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1019756855"/>
            <w:bookmarkStart w:id="35" w:name="__Fieldmark__32_1019756855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1019756855"/>
            <w:bookmarkStart w:id="37" w:name="__Fieldmark__33_1019756855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1019756855"/>
            <w:bookmarkStart w:id="39" w:name="__Fieldmark__34_1019756855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1019756855"/>
            <w:bookmarkStart w:id="41" w:name="__Fieldmark__35_1019756855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1019756855"/>
            <w:bookmarkStart w:id="43" w:name="__Fieldmark__36_1019756855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1019756855"/>
            <w:bookmarkStart w:id="45" w:name="__Fieldmark__37_1019756855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27:00Z</dcterms:created>
  <dc:creator/>
  <dc:description/>
  <cp:keywords/>
  <dc:language>en-US</dc:language>
  <cp:lastModifiedBy/>
  <dcterms:modified xsi:type="dcterms:W3CDTF">2012-03-08T15:27:00Z</dcterms:modified>
  <cp:revision>1</cp:revision>
  <dc:subject/>
  <dc:title/>
</cp:coreProperties>
</file>