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109012697"/>
            <w:bookmarkStart w:id="1" w:name="__Fieldmark__7_210901269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109012697"/>
            <w:bookmarkStart w:id="3" w:name="__Fieldmark__8_210901269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109012697"/>
            <w:bookmarkStart w:id="5" w:name="__Fieldmark__11_210901269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109012697"/>
            <w:bookmarkStart w:id="7" w:name="__Fieldmark__12_210901269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109012697"/>
            <w:bookmarkStart w:id="9" w:name="__Fieldmark__13_210901269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109012697"/>
            <w:bookmarkStart w:id="11" w:name="__Fieldmark__14_210901269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109012697"/>
            <w:bookmarkStart w:id="13" w:name="__Fieldmark__18_210901269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109012697"/>
            <w:bookmarkStart w:id="15" w:name="__Fieldmark__19_2109012697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109012697"/>
            <w:bookmarkStart w:id="17" w:name="__Fieldmark__27_2109012697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109012697"/>
            <w:bookmarkStart w:id="19" w:name="__Fieldmark__86_2109012697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109012697"/>
            <w:bookmarkStart w:id="21" w:name="__Fieldmark__88_2109012697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109012697"/>
            <w:bookmarkStart w:id="23" w:name="__Fieldmark__93_2109012697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109012697"/>
            <w:bookmarkStart w:id="25" w:name="__Fieldmark__94_2109012697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109012697"/>
            <w:bookmarkStart w:id="27" w:name="__Fieldmark__95_2109012697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109012697"/>
            <w:bookmarkStart w:id="29" w:name="__Fieldmark__96_2109012697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109012697"/>
            <w:bookmarkStart w:id="31" w:name="__Fieldmark__97_2109012697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109012697"/>
            <w:bookmarkStart w:id="33" w:name="__Fieldmark__99_2109012697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109012697"/>
            <w:bookmarkStart w:id="35" w:name="__Fieldmark__100_2109012697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