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428784688"/>
            <w:bookmarkStart w:id="1" w:name="__Fieldmark__12_428784688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428784688"/>
            <w:bookmarkStart w:id="3" w:name="__Fieldmark__14_428784688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428784688"/>
            <w:bookmarkStart w:id="5" w:name="__Fieldmark__15_428784688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428784688"/>
            <w:bookmarkStart w:id="7" w:name="__Fieldmark__16_428784688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428784688"/>
            <w:bookmarkStart w:id="9" w:name="__Fieldmark__17_428784688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428784688"/>
            <w:bookmarkStart w:id="11" w:name="__Fieldmark__18_428784688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428784688"/>
            <w:bookmarkStart w:id="13" w:name="__Fieldmark__19_428784688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428784688"/>
            <w:bookmarkStart w:id="15" w:name="__Fieldmark__20_428784688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428784688"/>
            <w:bookmarkStart w:id="17" w:name="__Fieldmark__21_428784688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428784688"/>
            <w:bookmarkStart w:id="19" w:name="__Fieldmark__24_428784688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428784688"/>
            <w:bookmarkStart w:id="21" w:name="__Fieldmark__25_428784688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428784688"/>
            <w:bookmarkStart w:id="23" w:name="__Fieldmark__26_428784688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428784688"/>
            <w:bookmarkStart w:id="25" w:name="__Fieldmark__27_428784688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428784688"/>
            <w:bookmarkStart w:id="27" w:name="__Fieldmark__28_428784688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428784688"/>
            <w:bookmarkStart w:id="29" w:name="__Fieldmark__29_428784688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428784688"/>
            <w:bookmarkStart w:id="31" w:name="__Fieldmark__30_428784688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428784688"/>
            <w:bookmarkStart w:id="33" w:name="__Fieldmark__31_428784688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428784688"/>
            <w:bookmarkStart w:id="35" w:name="__Fieldmark__32_428784688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428784688"/>
            <w:bookmarkStart w:id="37" w:name="__Fieldmark__33_428784688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428784688"/>
            <w:bookmarkStart w:id="39" w:name="__Fieldmark__34_428784688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428784688"/>
            <w:bookmarkStart w:id="41" w:name="__Fieldmark__35_428784688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428784688"/>
            <w:bookmarkStart w:id="43" w:name="__Fieldmark__36_428784688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428784688"/>
            <w:bookmarkStart w:id="45" w:name="__Fieldmark__37_428784688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428784688"/>
            <w:bookmarkStart w:id="47" w:name="__Fieldmark__38_428784688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428784688"/>
            <w:bookmarkStart w:id="49" w:name="__Fieldmark__39_428784688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428784688"/>
            <w:bookmarkStart w:id="51" w:name="__Fieldmark__40_428784688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428784688"/>
            <w:bookmarkStart w:id="53" w:name="__Fieldmark__41_428784688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428784688"/>
            <w:bookmarkStart w:id="55" w:name="__Fieldmark__42_428784688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428784688"/>
            <w:bookmarkStart w:id="57" w:name="__Fieldmark__43_428784688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428784688"/>
            <w:bookmarkStart w:id="59" w:name="__Fieldmark__44_428784688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428784688"/>
            <w:bookmarkStart w:id="61" w:name="__Fieldmark__45_428784688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428784688"/>
            <w:bookmarkStart w:id="63" w:name="__Fieldmark__46_428784688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428784688"/>
            <w:bookmarkStart w:id="65" w:name="__Fieldmark__47_428784688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428784688"/>
            <w:bookmarkStart w:id="67" w:name="__Fieldmark__48_428784688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428784688"/>
            <w:bookmarkStart w:id="69" w:name="__Fieldmark__49_428784688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428784688"/>
            <w:bookmarkStart w:id="71" w:name="__Fieldmark__50_428784688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428784688"/>
            <w:bookmarkStart w:id="73" w:name="__Fieldmark__51_428784688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428784688"/>
            <w:bookmarkStart w:id="75" w:name="__Fieldmark__52_428784688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428784688"/>
            <w:bookmarkStart w:id="77" w:name="__Fieldmark__53_428784688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428784688"/>
            <w:bookmarkStart w:id="79" w:name="__Fieldmark__54_428784688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428784688"/>
            <w:bookmarkStart w:id="81" w:name="__Fieldmark__55_428784688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428784688"/>
            <w:bookmarkStart w:id="83" w:name="__Fieldmark__56_428784688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428784688"/>
            <w:bookmarkStart w:id="85" w:name="__Fieldmark__57_428784688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428784688"/>
            <w:bookmarkStart w:id="87" w:name="__Fieldmark__58_428784688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428784688"/>
            <w:bookmarkStart w:id="89" w:name="__Fieldmark__59_428784688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428784688"/>
            <w:bookmarkStart w:id="91" w:name="__Fieldmark__60_428784688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428784688"/>
            <w:bookmarkStart w:id="93" w:name="__Fieldmark__61_428784688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428784688"/>
            <w:bookmarkStart w:id="95" w:name="__Fieldmark__62_428784688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428784688"/>
            <w:bookmarkStart w:id="97" w:name="__Fieldmark__63_428784688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428784688"/>
            <w:bookmarkStart w:id="99" w:name="__Fieldmark__64_428784688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428784688"/>
            <w:bookmarkStart w:id="101" w:name="__Fieldmark__65_428784688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428784688"/>
            <w:bookmarkStart w:id="103" w:name="__Fieldmark__66_428784688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428784688"/>
            <w:bookmarkStart w:id="105" w:name="__Fieldmark__67_428784688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428784688"/>
            <w:bookmarkStart w:id="107" w:name="__Fieldmark__68_428784688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428784688"/>
            <w:bookmarkStart w:id="109" w:name="__Fieldmark__69_428784688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428784688"/>
            <w:bookmarkStart w:id="111" w:name="__Fieldmark__71_428784688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428784688"/>
            <w:bookmarkStart w:id="113" w:name="__Fieldmark__73_428784688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428784688"/>
            <w:bookmarkStart w:id="115" w:name="__Fieldmark__75_428784688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428784688"/>
            <w:bookmarkStart w:id="117" w:name="__Fieldmark__77_428784688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428784688"/>
            <w:bookmarkStart w:id="119" w:name="__Fieldmark__79_428784688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428784688"/>
            <w:bookmarkStart w:id="121" w:name="__Fieldmark__81_428784688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428784688"/>
            <w:bookmarkStart w:id="123" w:name="__Fieldmark__83_428784688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428784688"/>
            <w:bookmarkStart w:id="125" w:name="__Fieldmark__85_428784688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428784688"/>
            <w:bookmarkStart w:id="127" w:name="__Fieldmark__87_428784688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428784688"/>
            <w:bookmarkStart w:id="129" w:name="__Fieldmark__89_428784688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428784688"/>
            <w:bookmarkStart w:id="131" w:name="__Fieldmark__91_428784688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