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1221208185"/>
            <w:bookmarkStart w:id="1" w:name="__Fieldmark__2_1221208185"/>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1221208185"/>
            <w:bookmarkStart w:id="3" w:name="__Fieldmark__3_1221208185"/>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221208185"/>
            <w:bookmarkStart w:id="5" w:name="__Fieldmark__4_1221208185"/>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221208185"/>
            <w:bookmarkStart w:id="7" w:name="__Fieldmark__5_1221208185"/>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