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1686736942"/>
            <w:bookmarkStart w:id="2" w:name="__Fieldmark__2_1686736942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1686736942"/>
            <w:bookmarkStart w:id="4" w:name="__Fieldmark__3_1686736942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1686736942"/>
            <w:bookmarkStart w:id="6" w:name="__Fieldmark__4_1686736942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1686736942"/>
            <w:bookmarkStart w:id="8" w:name="__Fieldmark__5_1686736942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1686736942"/>
            <w:bookmarkStart w:id="10" w:name="__Fieldmark__14_1686736942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1686736942"/>
            <w:bookmarkStart w:id="12" w:name="__Fieldmark__15_1686736942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1686736942"/>
            <w:bookmarkStart w:id="14" w:name="__Fieldmark__16_1686736942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1686736942"/>
            <w:bookmarkStart w:id="16" w:name="__Fieldmark__18_1686736942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1686736942"/>
            <w:bookmarkStart w:id="18" w:name="__Fieldmark__19_1686736942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1686736942"/>
            <w:bookmarkStart w:id="20" w:name="__Fieldmark__20_1686736942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1686736942"/>
            <w:bookmarkStart w:id="22" w:name="__Fieldmark__50_1686736942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1686736942"/>
            <w:bookmarkStart w:id="24" w:name="__Fieldmark__51_1686736942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1686736942"/>
            <w:bookmarkStart w:id="26" w:name="__Fieldmark__52_1686736942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1686736942"/>
            <w:bookmarkStart w:id="28" w:name="__Fieldmark__53_1686736942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1686736942"/>
            <w:bookmarkStart w:id="30" w:name="__Fieldmark__54_1686736942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411459751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440047281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214636104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254935598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03968774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546940595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2119222957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344848533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959429696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1686736942"/>
            <w:bookmarkStart w:id="32" w:name="__Fieldmark__59_1686736942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1686736942"/>
            <w:bookmarkStart w:id="34" w:name="__Fieldmark__71_1686736942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1686736942"/>
            <w:bookmarkStart w:id="36" w:name="__Fieldmark__81_1686736942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1686736942"/>
            <w:bookmarkStart w:id="38" w:name="__Fieldmark__93_1686736942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1686736942"/>
            <w:bookmarkStart w:id="40" w:name="__Fieldmark__103_1686736942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1686736942"/>
            <w:bookmarkStart w:id="42" w:name="__Fieldmark__115_1686736942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1686736942"/>
            <w:bookmarkStart w:id="44" w:name="__Fieldmark__125_1686736942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1686736942"/>
            <w:bookmarkStart w:id="46" w:name="__Fieldmark__137_1686736942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1686736942"/>
            <w:bookmarkStart w:id="48" w:name="__Fieldmark__147_1686736942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1686736942"/>
            <w:bookmarkStart w:id="50" w:name="__Fieldmark__159_1686736942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1686736942"/>
            <w:bookmarkStart w:id="52" w:name="__Fieldmark__169_1686736942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1686736942"/>
            <w:bookmarkStart w:id="54" w:name="__Fieldmark__181_1686736942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1686736942"/>
            <w:bookmarkStart w:id="56" w:name="__Fieldmark__191_1686736942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1686736942"/>
            <w:bookmarkStart w:id="58" w:name="__Fieldmark__201_1686736942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1686736942"/>
            <w:bookmarkStart w:id="60" w:name="__Fieldmark__211_1686736942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1686736942"/>
            <w:bookmarkStart w:id="62" w:name="__Fieldmark__221_1686736942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1686736942"/>
            <w:bookmarkStart w:id="64" w:name="__Fieldmark__231_1686736942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1686736942"/>
            <w:bookmarkStart w:id="66" w:name="__Fieldmark__241_1686736942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1686736942"/>
            <w:bookmarkStart w:id="68" w:name="__Fieldmark__251_1686736942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1686736942"/>
            <w:bookmarkStart w:id="70" w:name="__Fieldmark__261_1686736942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1686736942"/>
            <w:bookmarkStart w:id="72" w:name="__Fieldmark__271_1686736942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