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3282740896"/>
            <w:bookmarkStart w:id="1" w:name="__Fieldmark__10_3282740896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3282740896"/>
            <w:bookmarkStart w:id="3" w:name="__Fieldmark__11_3282740896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3282740896"/>
            <w:bookmarkStart w:id="5" w:name="__Fieldmark__14_3282740896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3282740896"/>
            <w:bookmarkStart w:id="7" w:name="__Fieldmark__15_3282740896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3282740896"/>
            <w:bookmarkStart w:id="9" w:name="__Fieldmark__16_3282740896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3282740896"/>
            <w:bookmarkStart w:id="11" w:name="__Fieldmark__17_3282740896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282740896"/>
            <w:bookmarkStart w:id="13" w:name="__Fieldmark__19_3282740896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282740896"/>
            <w:bookmarkStart w:id="15" w:name="__Fieldmark__20_3282740896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282740896"/>
            <w:bookmarkStart w:id="17" w:name="__Fieldmark__21_3282740896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3282740896"/>
            <w:bookmarkStart w:id="19" w:name="__Fieldmark__22_3282740896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3282740896"/>
            <w:bookmarkStart w:id="22" w:name="__Fieldmark__96_3282740896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3282740896"/>
            <w:bookmarkStart w:id="24" w:name="__Fieldmark__97_3282740896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3282740896"/>
            <w:bookmarkStart w:id="26" w:name="__Fieldmark__98_3282740896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3282740896"/>
            <w:bookmarkStart w:id="28" w:name="__Fieldmark__99_3282740896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3282740896"/>
            <w:bookmarkStart w:id="30" w:name="__Fieldmark__100_3282740896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3282740896"/>
            <w:bookmarkStart w:id="32" w:name="__Fieldmark__101_3282740896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3282740896"/>
            <w:bookmarkStart w:id="34" w:name="__Fieldmark__102_3282740896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3282740896"/>
            <w:bookmarkStart w:id="36" w:name="__Fieldmark__103_3282740896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3282740896"/>
            <w:bookmarkStart w:id="38" w:name="__Fieldmark__104_3282740896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3282740896"/>
            <w:bookmarkStart w:id="40" w:name="__Fieldmark__105_3282740896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3282740896"/>
            <w:bookmarkStart w:id="42" w:name="__Fieldmark__106_3282740896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3282740896"/>
            <w:bookmarkStart w:id="44" w:name="__Fieldmark__107_3282740896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3282740896"/>
            <w:bookmarkStart w:id="46" w:name="__Fieldmark__108_3282740896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3282740896"/>
            <w:bookmarkStart w:id="48" w:name="__Fieldmark__109_3282740896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3282740896"/>
            <w:bookmarkStart w:id="50" w:name="__Fieldmark__110_3282740896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3282740896"/>
            <w:bookmarkStart w:id="52" w:name="__Fieldmark__111_3282740896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3282740896"/>
            <w:bookmarkStart w:id="54" w:name="__Fieldmark__112_3282740896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3282740896"/>
            <w:bookmarkStart w:id="56" w:name="__Fieldmark__113_3282740896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3282740896"/>
            <w:bookmarkStart w:id="58" w:name="__Fieldmark__114_3282740896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3282740896"/>
            <w:bookmarkStart w:id="60" w:name="__Fieldmark__115_3282740896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3282740896"/>
            <w:bookmarkStart w:id="62" w:name="__Fieldmark__116_3282740896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3282740896"/>
            <w:bookmarkStart w:id="64" w:name="__Fieldmark__117_3282740896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3282740896"/>
            <w:bookmarkStart w:id="66" w:name="__Fieldmark__118_3282740896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3282740896"/>
            <w:bookmarkStart w:id="68" w:name="__Fieldmark__119_3282740896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3282740896"/>
            <w:bookmarkStart w:id="70" w:name="__Fieldmark__120_3282740896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3282740896"/>
            <w:bookmarkStart w:id="72" w:name="__Fieldmark__121_3282740896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3282740896"/>
            <w:bookmarkStart w:id="74" w:name="__Fieldmark__122_3282740896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3282740896"/>
            <w:bookmarkStart w:id="76" w:name="__Fieldmark__123_3282740896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3282740896"/>
            <w:bookmarkStart w:id="78" w:name="__Fieldmark__124_3282740896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3282740896"/>
            <w:bookmarkStart w:id="80" w:name="__Fieldmark__125_3282740896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3282740896"/>
            <w:bookmarkStart w:id="82" w:name="__Fieldmark__126_3282740896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3282740896"/>
            <w:bookmarkStart w:id="84" w:name="__Fieldmark__127_3282740896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3282740896"/>
            <w:bookmarkStart w:id="86" w:name="__Fieldmark__128_3282740896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3282740896"/>
            <w:bookmarkStart w:id="88" w:name="__Fieldmark__129_3282740896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3282740896"/>
            <w:bookmarkStart w:id="90" w:name="__Fieldmark__130_3282740896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3282740896"/>
            <w:bookmarkStart w:id="92" w:name="__Fieldmark__131_3282740896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3282740896"/>
            <w:bookmarkStart w:id="94" w:name="__Fieldmark__132_3282740896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3282740896"/>
            <w:bookmarkStart w:id="96" w:name="__Fieldmark__133_3282740896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3282740896"/>
            <w:bookmarkStart w:id="98" w:name="__Fieldmark__135_3282740896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3282740896"/>
            <w:bookmarkStart w:id="100" w:name="__Fieldmark__136_3282740896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3282740896"/>
            <w:bookmarkStart w:id="102" w:name="__Fieldmark__137_3282740896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3282740896"/>
            <w:bookmarkStart w:id="104" w:name="__Fieldmark__139_3282740896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3282740896"/>
            <w:bookmarkStart w:id="106" w:name="__Fieldmark__140_3282740896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3282740896"/>
            <w:bookmarkStart w:id="108" w:name="__Fieldmark__141_3282740896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3282740896"/>
            <w:bookmarkStart w:id="110" w:name="__Fieldmark__143_3282740896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3282740896"/>
            <w:bookmarkStart w:id="112" w:name="__Fieldmark__144_3282740896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3282740896"/>
            <w:bookmarkStart w:id="114" w:name="__Fieldmark__145_3282740896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3282740896"/>
            <w:bookmarkStart w:id="116" w:name="__Fieldmark__147_3282740896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3282740896"/>
            <w:bookmarkStart w:id="118" w:name="__Fieldmark__148_3282740896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3282740896"/>
            <w:bookmarkStart w:id="120" w:name="__Fieldmark__149_3282740896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3282740896"/>
            <w:bookmarkStart w:id="122" w:name="__Fieldmark__150_3282740896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3282740896"/>
            <w:bookmarkStart w:id="124" w:name="__Fieldmark__151_3282740896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3282740896"/>
            <w:bookmarkStart w:id="126" w:name="__Fieldmark__153_3282740896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3282740896"/>
            <w:bookmarkStart w:id="128" w:name="__Fieldmark__154_3282740896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3282740896"/>
            <w:bookmarkStart w:id="130" w:name="__Fieldmark__155_3282740896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3282740896"/>
            <w:bookmarkStart w:id="132" w:name="__Fieldmark__157_3282740896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3282740896"/>
            <w:bookmarkStart w:id="134" w:name="__Fieldmark__158_3282740896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3282740896"/>
            <w:bookmarkStart w:id="136" w:name="__Fieldmark__159_3282740896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3282740896"/>
            <w:bookmarkStart w:id="138" w:name="__Fieldmark__162_3282740896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3282740896"/>
            <w:bookmarkStart w:id="140" w:name="__Fieldmark__165_3282740896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3282740896"/>
            <w:bookmarkStart w:id="142" w:name="__Fieldmark__167_3282740896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