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4051287450"/>
            <w:bookmarkStart w:id="1" w:name="__Fieldmark__3_4051287450"/>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4051287450"/>
            <w:bookmarkStart w:id="3" w:name="__Fieldmark__4_4051287450"/>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4051287450"/>
            <w:bookmarkStart w:id="5" w:name="__Fieldmark__5_4051287450"/>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