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3958460478"/>
            <w:bookmarkStart w:id="2" w:name="__Fieldmark__20_3958460478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3958460478"/>
            <w:bookmarkStart w:id="4" w:name="__Fieldmark__21_3958460478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3958460478"/>
            <w:bookmarkStart w:id="6" w:name="__Fieldmark__22_3958460478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3958460478"/>
            <w:bookmarkStart w:id="8" w:name="__Fieldmark__23_3958460478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3958460478"/>
            <w:bookmarkStart w:id="10" w:name="__Fieldmark__24_3958460478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3958460478"/>
            <w:bookmarkStart w:id="12" w:name="__Fieldmark__25_3958460478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3958460478"/>
            <w:bookmarkStart w:id="14" w:name="__Fieldmark__26_3958460478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3958460478"/>
            <w:bookmarkStart w:id="16" w:name="__Fieldmark__27_3958460478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3958460478"/>
            <w:bookmarkStart w:id="18" w:name="__Fieldmark__28_3958460478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3958460478"/>
            <w:bookmarkStart w:id="20" w:name="__Fieldmark__29_3958460478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3958460478"/>
            <w:bookmarkStart w:id="22" w:name="__Fieldmark__30_3958460478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3958460478"/>
            <w:bookmarkStart w:id="24" w:name="__Fieldmark__31_3958460478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3958460478"/>
            <w:bookmarkStart w:id="26" w:name="__Fieldmark__32_3958460478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3958460478"/>
            <w:bookmarkStart w:id="28" w:name="__Fieldmark__33_3958460478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3958460478"/>
            <w:bookmarkStart w:id="30" w:name="__Fieldmark__34_3958460478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3958460478"/>
            <w:bookmarkStart w:id="32" w:name="__Fieldmark__35_3958460478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3958460478"/>
            <w:bookmarkStart w:id="34" w:name="__Fieldmark__36_3958460478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3958460478"/>
            <w:bookmarkStart w:id="36" w:name="__Fieldmark__37_3958460478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3958460478"/>
            <w:bookmarkStart w:id="38" w:name="__Fieldmark__38_3958460478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3958460478"/>
            <w:bookmarkStart w:id="40" w:name="__Fieldmark__39_3958460478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3958460478"/>
            <w:bookmarkStart w:id="42" w:name="__Fieldmark__40_3958460478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3958460478"/>
            <w:bookmarkStart w:id="44" w:name="__Fieldmark__41_3958460478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3958460478"/>
            <w:bookmarkStart w:id="46" w:name="__Fieldmark__42_3958460478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3958460478"/>
            <w:bookmarkStart w:id="48" w:name="__Fieldmark__43_3958460478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3958460478"/>
            <w:bookmarkStart w:id="50" w:name="__Fieldmark__44_3958460478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3958460478"/>
            <w:bookmarkStart w:id="52" w:name="__Fieldmark__45_3958460478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3958460478"/>
            <w:bookmarkStart w:id="54" w:name="__Fieldmark__46_3958460478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3958460478"/>
            <w:bookmarkStart w:id="56" w:name="__Fieldmark__47_3958460478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3958460478"/>
            <w:bookmarkStart w:id="58" w:name="__Fieldmark__48_3958460478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3958460478"/>
            <w:bookmarkStart w:id="60" w:name="__Fieldmark__49_3958460478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3958460478"/>
            <w:bookmarkStart w:id="62" w:name="__Fieldmark__50_3958460478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3958460478"/>
            <w:bookmarkStart w:id="64" w:name="__Fieldmark__51_3958460478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3958460478"/>
            <w:bookmarkStart w:id="66" w:name="__Fieldmark__52_3958460478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3958460478"/>
            <w:bookmarkStart w:id="68" w:name="__Fieldmark__53_3958460478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3958460478"/>
            <w:bookmarkStart w:id="70" w:name="__Fieldmark__54_3958460478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3958460478"/>
            <w:bookmarkStart w:id="72" w:name="__Fieldmark__55_3958460478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3958460478"/>
            <w:bookmarkStart w:id="74" w:name="__Fieldmark__56_3958460478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3958460478"/>
            <w:bookmarkStart w:id="76" w:name="__Fieldmark__57_3958460478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3958460478"/>
            <w:bookmarkStart w:id="78" w:name="__Fieldmark__58_3958460478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3958460478"/>
            <w:bookmarkStart w:id="80" w:name="__Fieldmark__59_3958460478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