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08997517"/>
            <w:bookmarkStart w:id="1" w:name="__Fieldmark__0_4108997517"/>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4108997517"/>
            <w:bookmarkStart w:id="3" w:name="__Fieldmark__1_4108997517"/>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4108997517"/>
            <w:bookmarkStart w:id="5" w:name="__Fieldmark__2_4108997517"/>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4108997517"/>
            <w:bookmarkStart w:id="7" w:name="__Fieldmark__3_4108997517"/>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108997517"/>
            <w:bookmarkStart w:id="9" w:name="__Fieldmark__10_4108997517"/>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108997517"/>
            <w:bookmarkStart w:id="11" w:name="__Fieldmark__11_4108997517"/>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108997517"/>
            <w:bookmarkStart w:id="13" w:name="__Fieldmark__12_4108997517"/>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108997517"/>
            <w:bookmarkStart w:id="15" w:name="__Fieldmark__13_4108997517"/>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108997517"/>
            <w:bookmarkStart w:id="17" w:name="__Fieldmark__14_4108997517"/>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108997517"/>
            <w:bookmarkStart w:id="19" w:name="__Fieldmark__15_4108997517"/>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4108997517"/>
            <w:bookmarkStart w:id="21" w:name="__Fieldmark__17_4108997517"/>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4108997517"/>
            <w:bookmarkStart w:id="23" w:name="__Fieldmark__18_4108997517"/>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055590259"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