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806878600"/>
            <w:bookmarkStart w:id="1" w:name="__Fieldmark__0_1806878600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806878600"/>
            <w:bookmarkStart w:id="3" w:name="__Fieldmark__1_1806878600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060896919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7:00Z</dcterms:created>
  <dc:creator/>
  <dc:description/>
  <cp:keywords/>
  <dc:language>en-US</dc:language>
  <cp:lastModifiedBy/>
  <dcterms:modified xsi:type="dcterms:W3CDTF">2012-03-08T15:17:00Z</dcterms:modified>
  <cp:revision>1</cp:revision>
  <dc:subject/>
  <dc:title/>
</cp:coreProperties>
</file>