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8"/>
        <w:gridCol w:w="478"/>
        <w:gridCol w:w="576"/>
        <w:gridCol w:w="99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PECIAL TOOLING AND SPECIAL TEST EQUIPMENT)</w:t>
            </w:r>
          </w:p>
        </w:tc>
        <w:tc>
          <w:tcPr>
            <w:tcW w:w="61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125157962"/>
            <w:bookmarkStart w:id="1" w:name="__Fieldmark__0_125157962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125157962"/>
            <w:bookmarkStart w:id="3" w:name="__Fieldmark__1_125157962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CONTRACT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object w:dxaOrig="301" w:dyaOrig="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1911577599" r:id="rId2"/>
              </w:object>
            </w: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2)</w:t>
            </w:r>
          </w:p>
        </w:tc>
        <w:tc>
          <w:tcPr>
            <w:tcW w:w="153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125157962"/>
            <w:bookmarkStart w:id="5" w:name="__Fieldmark__15_12515796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125157962"/>
            <w:bookmarkStart w:id="7" w:name="__Fieldmark__16_12515796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4_125157962"/>
            <w:bookmarkStart w:id="9" w:name="__Fieldmark__24_125157962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5_125157962"/>
            <w:bookmarkStart w:id="11" w:name="__Fieldmark__25_125157962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3_125157962"/>
            <w:bookmarkStart w:id="13" w:name="__Fieldmark__33_125157962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4_125157962"/>
            <w:bookmarkStart w:id="15" w:name="__Fieldmark__34_125157962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2_125157962"/>
            <w:bookmarkStart w:id="17" w:name="__Fieldmark__42_125157962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3_125157962"/>
            <w:bookmarkStart w:id="19" w:name="__Fieldmark__43_125157962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1_125157962"/>
            <w:bookmarkStart w:id="21" w:name="__Fieldmark__51_125157962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2_125157962"/>
            <w:bookmarkStart w:id="23" w:name="__Fieldmark__52_125157962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60_125157962"/>
            <w:bookmarkStart w:id="25" w:name="__Fieldmark__60_125157962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61_125157962"/>
            <w:bookmarkStart w:id="27" w:name="__Fieldmark__61_125157962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69_125157962"/>
            <w:bookmarkStart w:id="29" w:name="__Fieldmark__69_125157962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70_125157962"/>
            <w:bookmarkStart w:id="31" w:name="__Fieldmark__70_125157962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78_125157962"/>
            <w:bookmarkStart w:id="33" w:name="__Fieldmark__78_125157962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79_125157962"/>
            <w:bookmarkStart w:id="35" w:name="__Fieldmark__79_125157962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87_125157962"/>
            <w:bookmarkStart w:id="37" w:name="__Fieldmark__87_125157962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88_125157962"/>
            <w:bookmarkStart w:id="39" w:name="__Fieldmark__88_125157962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96_125157962"/>
            <w:bookmarkStart w:id="41" w:name="__Fieldmark__96_125157962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97_125157962"/>
            <w:bookmarkStart w:id="43" w:name="__Fieldmark__97_125157962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105_125157962"/>
            <w:bookmarkStart w:id="45" w:name="__Fieldmark__105_125157962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106_125157962"/>
            <w:bookmarkStart w:id="47" w:name="__Fieldmark__106_125157962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14_125157962"/>
            <w:bookmarkStart w:id="49" w:name="__Fieldmark__114_125157962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15_125157962"/>
            <w:bookmarkStart w:id="51" w:name="__Fieldmark__115_125157962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3_125157962"/>
            <w:bookmarkStart w:id="53" w:name="__Fieldmark__123_125157962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4_125157962"/>
            <w:bookmarkStart w:id="55" w:name="__Fieldmark__124_125157962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2_125157962"/>
            <w:bookmarkStart w:id="57" w:name="__Fieldmark__132_125157962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3_125157962"/>
            <w:bookmarkStart w:id="59" w:name="__Fieldmark__133_125157962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41_125157962"/>
            <w:bookmarkStart w:id="61" w:name="__Fieldmark__141_125157962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42_125157962"/>
            <w:bookmarkStart w:id="63" w:name="__Fieldmark__142_125157962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150_125157962"/>
            <w:bookmarkStart w:id="65" w:name="__Fieldmark__150_125157962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51_125157962"/>
            <w:bookmarkStart w:id="67" w:name="__Fieldmark__151_125157962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159_125157962"/>
            <w:bookmarkStart w:id="69" w:name="__Fieldmark__159_125157962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60_125157962"/>
            <w:bookmarkStart w:id="71" w:name="__Fieldmark__160_125157962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168_125157962"/>
            <w:bookmarkStart w:id="73" w:name="__Fieldmark__168_125157962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69_125157962"/>
            <w:bookmarkStart w:id="75" w:name="__Fieldmark__169_125157962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177_125157962"/>
            <w:bookmarkStart w:id="77" w:name="__Fieldmark__177_125157962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178_125157962"/>
            <w:bookmarkStart w:id="79" w:name="__Fieldmark__178_125157962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186_125157962"/>
            <w:bookmarkStart w:id="81" w:name="__Fieldmark__186_125157962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87_125157962"/>
            <w:bookmarkStart w:id="83" w:name="__Fieldmark__187_125157962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9:00Z</dcterms:created>
  <dc:creator/>
  <dc:description/>
  <cp:keywords/>
  <dc:language>en-US</dc:language>
  <cp:lastModifiedBy/>
  <dcterms:modified xsi:type="dcterms:W3CDTF">2012-03-08T15:19:00Z</dcterms:modified>
  <cp:revision>1</cp:revision>
  <dc:subject/>
  <dc:title/>
</cp:coreProperties>
</file>