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4157900824"/>
            <w:bookmarkStart w:id="1" w:name="__Fieldmark__0_4157900824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4157900824"/>
            <w:bookmarkStart w:id="3" w:name="__Fieldmark__1_4157900824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4157900824"/>
            <w:bookmarkStart w:id="5" w:name="__Fieldmark__2_4157900824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4157900824"/>
            <w:bookmarkStart w:id="7" w:name="__Fieldmark__3_4157900824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4157900824"/>
            <w:bookmarkStart w:id="9" w:name="__Fieldmark__4_415790082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4157900824"/>
            <w:bookmarkStart w:id="11" w:name="__Fieldmark__5_4157900824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4157900824"/>
            <w:bookmarkStart w:id="13" w:name="__Fieldmark__6_4157900824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4157900824"/>
            <w:bookmarkStart w:id="15" w:name="__Fieldmark__7_4157900824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4157900824"/>
            <w:bookmarkStart w:id="17" w:name="__Fieldmark__8_415790082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4157900824"/>
            <w:bookmarkStart w:id="19" w:name="__Fieldmark__9_4157900824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4157900824"/>
            <w:bookmarkStart w:id="21" w:name="__Fieldmark__10_4157900824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4157900824"/>
            <w:bookmarkStart w:id="23" w:name="__Fieldmark__11_4157900824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4157900824"/>
            <w:bookmarkStart w:id="25" w:name="__Fieldmark__12_4157900824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4157900824"/>
            <w:bookmarkStart w:id="27" w:name="__Fieldmark__13_4157900824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4157900824"/>
            <w:bookmarkStart w:id="29" w:name="__Fieldmark__14_4157900824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4157900824"/>
            <w:bookmarkStart w:id="31" w:name="__Fieldmark__15_4157900824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4157900824"/>
            <w:bookmarkStart w:id="33" w:name="__Fieldmark__16_4157900824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4157900824"/>
            <w:bookmarkStart w:id="35" w:name="__Fieldmark__17_4157900824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4157900824"/>
            <w:bookmarkStart w:id="37" w:name="__Fieldmark__18_4157900824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4157900824"/>
            <w:bookmarkStart w:id="39" w:name="__Fieldmark__19_4157900824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4157900824"/>
            <w:bookmarkStart w:id="41" w:name="__Fieldmark__20_4157900824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4157900824"/>
            <w:bookmarkStart w:id="43" w:name="__Fieldmark__21_4157900824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4157900824"/>
            <w:bookmarkStart w:id="45" w:name="__Fieldmark__22_4157900824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includes taxes, GSA/PBS Fee)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4157900824"/>
            <w:bookmarkStart w:id="47" w:name="__Fieldmark__23_4157900824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4157900824"/>
            <w:bookmarkStart w:id="49" w:name="__Fieldmark__24_4157900824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Appraisal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4157900824"/>
            <w:bookmarkStart w:id="51" w:name="__Fieldmark__25_4157900824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4157900824"/>
            <w:bookmarkStart w:id="53" w:name="__Fieldmark__26_4157900824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parking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4157900824"/>
            <w:bookmarkStart w:id="55" w:name="__Fieldmark__27_4157900824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</w:t>
            </w:r>
          </w:p>
        </w:tc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4157900824"/>
            <w:bookmarkStart w:id="57" w:name="__Fieldmark__28_4157900824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4157900824"/>
            <w:bookmarkStart w:id="59" w:name="__Fieldmark__29_4157900824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4157900824"/>
            <w:bookmarkStart w:id="61" w:name="__Fieldmark__30_4157900824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4157900824"/>
            <w:bookmarkStart w:id="63" w:name="__Fieldmark__31_4157900824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4157900824"/>
            <w:bookmarkStart w:id="65" w:name="__Fieldmark__32_4157900824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4157900824"/>
            <w:bookmarkStart w:id="67" w:name="__Fieldmark__33_4157900824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4157900824"/>
            <w:bookmarkStart w:id="69" w:name="__Fieldmark__34_4157900824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4157900824"/>
            <w:bookmarkStart w:id="71" w:name="__Fieldmark__35_4157900824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4157900824"/>
            <w:bookmarkStart w:id="73" w:name="__Fieldmark__36_4157900824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2.6.28 - Occupancy Agreement (OA) Checklist for GSA-Owned Spa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 OWNED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Arial"/>
      <w:sz w:val="22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44:00Z</dcterms:created>
  <dc:creator/>
  <dc:description/>
  <cp:keywords/>
  <dc:language>en-US</dc:language>
  <cp:lastModifiedBy/>
  <cp:lastPrinted>2010-06-10T09:57:00Z</cp:lastPrinted>
  <dcterms:modified xsi:type="dcterms:W3CDTF">2016-08-30T19:28:00Z</dcterms:modified>
  <cp:revision>2</cp:revision>
  <dc:subject/>
  <dc:title>FAA Occupancy Agreement Checklist</dc:title>
</cp:coreProperties>
</file>