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PROJECT:</w:t>
      </w:r>
      <w:r>
        <w:rPr/>
        <w:t> (Describe project here: e.g. FSDO space lease located in Las Vegas, NV)</w:t>
      </w:r>
    </w:p>
    <w:p>
      <w:pPr>
        <w:pStyle w:val="NormalWeb"/>
        <w:rPr/>
      </w:pPr>
      <w:r>
        <w:rPr>
          <w:rStyle w:val="StrongEmphasis"/>
        </w:rPr>
        <w:t>TYPE of LEGAL REVIEW NEEDED:</w:t>
      </w:r>
      <w:r>
        <w:rPr/>
        <w:t xml:space="preserve"> (e.g. Non-competitive, Space Lease, Lease Renewal, Condemnation, ETC.)</w:t>
      </w:r>
    </w:p>
    <w:p>
      <w:pPr>
        <w:pStyle w:val="NormalWeb"/>
        <w:rPr/>
      </w:pPr>
      <w:r>
        <w:rPr/>
        <w:t>Please check the materials have been given to legal counsel for review.  If not all required documents are included, please note in the comments section a date by which the missing documentation will be provided. 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2506383"/>
      <w:bookmarkStart w:id="1" w:name="__Fieldmark__0_3752506383"/>
      <w:bookmarkEnd w:id="1"/>
      <w:r>
        <w:rPr/>
      </w:r>
      <w:r>
        <w:rPr/>
        <w:fldChar w:fldCharType="end"/>
      </w:r>
      <w:r>
        <w:rPr/>
        <w:tab/>
        <w:t xml:space="preserve"> A copy of the Market Survey, if one was conducted.  If no Market Survey was conducted, a statement explaining the determination not to conduct one must be included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2506383"/>
      <w:bookmarkStart w:id="3" w:name="__Fieldmark__1_3752506383"/>
      <w:bookmarkEnd w:id="3"/>
      <w:r>
        <w:rPr/>
      </w:r>
      <w:r>
        <w:rPr/>
        <w:fldChar w:fldCharType="end"/>
      </w:r>
      <w:r>
        <w:rPr/>
        <w:tab/>
        <w:t xml:space="preserve"> The Statement of Work (SOW), Solicitation for Offers (SFO), Screening Information Request (SIR), or other documentation that sets forth the requirements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52506383"/>
      <w:bookmarkStart w:id="5" w:name="__Fieldmark__2_3752506383"/>
      <w:bookmarkEnd w:id="5"/>
      <w:r>
        <w:rPr/>
      </w:r>
      <w:r>
        <w:rPr/>
        <w:fldChar w:fldCharType="end"/>
      </w:r>
      <w:r>
        <w:rPr/>
        <w:t xml:space="preserve">   If the acquisition was conducted utilizing competitive procedures, a summary of the offers received and the evaluation of the strengths and weaknesses of each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52506383"/>
      <w:bookmarkStart w:id="7" w:name="__Fieldmark__3_3752506383"/>
      <w:bookmarkEnd w:id="7"/>
      <w:r>
        <w:rPr/>
      </w:r>
      <w:r>
        <w:rPr/>
        <w:fldChar w:fldCharType="end"/>
      </w:r>
      <w:r>
        <w:rPr/>
        <w:tab/>
        <w:t xml:space="preserve">  If the acquisition is non-competitive, a statement in support of the non-competitive acquisition, executed by the RECO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752506383"/>
      <w:bookmarkStart w:id="9" w:name="__Fieldmark__4_3752506383"/>
      <w:bookmarkEnd w:id="9"/>
      <w:r>
        <w:rPr/>
      </w:r>
      <w:r>
        <w:rPr/>
        <w:fldChar w:fldCharType="end"/>
      </w:r>
      <w:r>
        <w:rPr/>
        <w:tab/>
        <w:t xml:space="preserve">  A determination that funding is available for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752506383"/>
      <w:bookmarkStart w:id="11" w:name="__Fieldmark__5_3752506383"/>
      <w:bookmarkEnd w:id="11"/>
      <w:r>
        <w:rPr/>
      </w:r>
      <w:r>
        <w:rPr/>
        <w:fldChar w:fldCharType="end"/>
      </w:r>
      <w:r>
        <w:rPr/>
        <w:tab/>
        <w:t xml:space="preserve">  If a leasehold acquisition, the final Lease document, with an explanation of any revisions to the standard clauses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752506383"/>
      <w:bookmarkStart w:id="13" w:name="__Fieldmark__6_3752506383"/>
      <w:bookmarkEnd w:id="13"/>
      <w:r>
        <w:rPr/>
      </w:r>
      <w:r>
        <w:rPr/>
        <w:fldChar w:fldCharType="end"/>
      </w:r>
      <w:r>
        <w:rPr/>
        <w:tab/>
        <w:t xml:space="preserve">  Copies of all RETS notes pertaining to the acquisition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752506383"/>
      <w:bookmarkStart w:id="15" w:name="__Fieldmark__7_3752506383"/>
      <w:bookmarkEnd w:id="15"/>
      <w:r>
        <w:rPr/>
      </w:r>
      <w:r>
        <w:rPr/>
        <w:fldChar w:fldCharType="end"/>
      </w:r>
      <w:r>
        <w:rPr/>
        <w:tab/>
        <w:t xml:space="preserve">  A copy of the Lease versus Purchase Analysis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752506383"/>
      <w:bookmarkStart w:id="17" w:name="__Fieldmark__8_3752506383"/>
      <w:bookmarkEnd w:id="17"/>
      <w:r>
        <w:rPr/>
      </w:r>
      <w:r>
        <w:rPr/>
        <w:fldChar w:fldCharType="end"/>
      </w:r>
      <w:r>
        <w:rPr/>
        <w:tab/>
        <w:t xml:space="preserve">  An appraisal report, if applicable;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752506383"/>
      <w:bookmarkStart w:id="19" w:name="__Fieldmark__9_3752506383"/>
      <w:bookmarkEnd w:id="19"/>
      <w:r>
        <w:rPr/>
      </w:r>
      <w:r>
        <w:rPr/>
        <w:fldChar w:fldCharType="end"/>
      </w:r>
      <w:r>
        <w:rPr/>
        <w:tab/>
        <w:t xml:space="preserve">  A title report, and title insurance binder, if applicable; and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752506383"/>
      <w:bookmarkStart w:id="21" w:name="__Fieldmark__10_3752506383"/>
      <w:bookmarkEnd w:id="21"/>
      <w:r>
        <w:rPr/>
      </w:r>
      <w:r>
        <w:rPr/>
        <w:fldChar w:fldCharType="end"/>
      </w:r>
      <w:r>
        <w:rPr/>
        <w:tab/>
        <w:t xml:space="preserve">  The draft, or executed final version, of the Negotiator’s Report, if applicable.</w:t>
      </w:r>
    </w:p>
    <w:p>
      <w:pPr>
        <w:pStyle w:val="NormalWeb"/>
        <w:rPr/>
      </w:pPr>
      <w:r>
        <w:rPr/>
        <w:t>ADDITIONAL COMMENTS/INFORMATION PROVIDED TO LEGAL: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  <w:t>Date Delivered to Legal Counsel: __________________________________</w:t>
      </w:r>
    </w:p>
    <w:p>
      <w:pPr>
        <w:pStyle w:val="NormalWeb"/>
        <w:rPr/>
      </w:pPr>
      <w:r>
        <w:rPr/>
        <w:t>Name of RECO: Signature ______________________________________________ </w:t>
      </w:r>
    </w:p>
    <w:p>
      <w:pPr>
        <w:pStyle w:val="NormalWeb"/>
        <w:rPr/>
      </w:pPr>
      <w:r>
        <w:rPr>
          <w:b/>
          <w:bCs/>
        </w:rPr>
        <w:t>Legal Concurrence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________ (date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f RECO received a non-concur with comments, the documentation must be revised to address the issues raised in the non-concurrence, and resubmitted.</w:t>
      </w:r>
    </w:p>
    <w:p>
      <w:pPr>
        <w:pStyle w:val="NormalWeb"/>
        <w:rPr/>
      </w:pPr>
      <w:r>
        <w:rPr/>
        <w:t>Resubmitted for Review and Concurrence on ____________________(Dat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cur without comment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n-Concur with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RECO Comments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gal Counsel ______________________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7.9.1 Legal Review and Concurrence Form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</w:rPr>
      <w:t>October 2012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sz w:val="28"/>
        <w:szCs w:val="28"/>
      </w:rPr>
      <w:t>Legal Review and Concur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08:00Z</dcterms:created>
  <dc:creator/>
  <dc:description/>
  <cp:keywords/>
  <dc:language>en-US</dc:language>
  <cp:lastModifiedBy/>
  <dcterms:modified xsi:type="dcterms:W3CDTF">2012-10-18T21:09:00Z</dcterms:modified>
  <cp:revision>1</cp:revision>
  <dc:subject/>
  <dc:title/>
</cp:coreProperties>
</file>