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011721314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O PHONE AVAILABL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CERTIFICATION FORM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This form should only be used when land line phone service is not available at the government housing unit occupied by the employee; cellular phone service is not available in the unit and not available within 100 yards of the housing unit. Check all that appl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hone Service Not Available at the Housing Unit</w:t>
        <w:tab/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>Cellular Phone Service is Not Available at the Housing Unit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Calibri" w:ascii="Calibri" w:hAnsi="Calibri"/>
          <w:b/>
          <w:szCs w:val="24"/>
        </w:rPr>
        <w:t xml:space="preserve">Cellular Phone Service Not Available Within 100 Yards </w:t>
        <w:tab/>
        <w:t xml:space="preserve">Tenant Initials  </w:t>
      </w:r>
      <w:r>
        <w:rPr>
          <w:rFonts w:cs="Calibri" w:ascii="Calibri" w:hAnsi="Calibri"/>
          <w:b/>
          <w:szCs w:val="24"/>
          <w:u w:val="single"/>
        </w:rPr>
        <w:tab/>
      </w:r>
      <w:r>
        <w:rPr>
          <w:rFonts w:cs="Calibri" w:ascii="Calibri" w:hAnsi="Calibri"/>
          <w:b/>
          <w:szCs w:val="24"/>
        </w:rPr>
        <w:t xml:space="preserve">   </w:t>
      </w:r>
    </w:p>
    <w:p>
      <w:pPr>
        <w:pStyle w:val="ListParagraph"/>
        <w:ind w:left="144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>I swear and affirm the above to be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/>
      </w:pPr>
      <w:r>
        <w:rPr>
          <w:rFonts w:cs="Calibri" w:ascii="Calibri" w:hAnsi="Calibri"/>
        </w:rPr>
        <w:t>Tenant (Employee) Signature</w:t>
        <w:tab/>
        <w:tab/>
        <w:tab/>
        <w:t>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atement Of On Site Designated Housing CO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ployee has been advised that when land line or cellular service becomes available at the housing unit, this adjustment will be discontinued. Employee is further advised that this is a sworn statemen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>__________________________________</w:t>
        <w:tab/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using COR Signature</w:t>
        <w:tab/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</w:t>
        <w:tab/>
        <w:t>___________________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A Service Area Tenant Manager</w:t>
        <w:tab/>
        <w:tab/>
        <w:t>Dat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StrongEmphasis"/>
      </w:rPr>
      <w:t>8.3 No Phone Available Certification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January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1:00Z</dcterms:created>
  <dc:creator/>
  <dc:description/>
  <cp:keywords/>
  <dc:language>en-US</dc:language>
  <cp:lastModifiedBy/>
  <dcterms:modified xsi:type="dcterms:W3CDTF">2015-01-14T19:41:00Z</dcterms:modified>
  <cp:revision>1</cp:revision>
  <dc:subject/>
  <dc:title/>
</cp:coreProperties>
</file>