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360809505"/>
            <w:bookmarkStart w:id="1" w:name="__Fieldmark__4_360809505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360809505"/>
            <w:bookmarkStart w:id="3" w:name="__Fieldmark__5_360809505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360809505"/>
            <w:bookmarkStart w:id="5" w:name="__Fieldmark__6_360809505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360809505"/>
            <w:bookmarkStart w:id="7" w:name="__Fieldmark__7_360809505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360809505"/>
            <w:bookmarkStart w:id="9" w:name="__Fieldmark__60_36080950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360809505"/>
            <w:bookmarkStart w:id="11" w:name="__Fieldmark__61_36080950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360809505"/>
            <w:bookmarkStart w:id="13" w:name="__Fieldmark__62_36080950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360809505"/>
            <w:bookmarkStart w:id="15" w:name="__Fieldmark__63_36080950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360809505"/>
            <w:bookmarkStart w:id="17" w:name="__Fieldmark__65_36080950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360809505"/>
            <w:bookmarkStart w:id="19" w:name="__Fieldmark__66_36080950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