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4021225939"/>
      <w:bookmarkStart w:id="1" w:name="__Fieldmark__0_4021225939"/>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4021225939"/>
      <w:bookmarkStart w:id="3" w:name="__Fieldmark__1_4021225939"/>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21225939"/>
      <w:bookmarkStart w:id="5" w:name="__Fieldmark__2_4021225939"/>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021225939"/>
      <w:bookmarkStart w:id="7" w:name="__Fieldmark__3_4021225939"/>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