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These clauses provide useful protection to the Government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These clauses are determined by RECO to be included in the lease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 xml:space="preserve">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EQUIP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deration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14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Fire and Life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vanish/>
        </w:rPr>
      </w:pPr>
      <w:r>
        <w:rPr>
          <w:vanish/>
        </w:rPr>
      </w:r>
    </w:p>
    <w:p>
      <w:pPr>
        <w:pStyle w:val="Normal"/>
        <w:spacing w:before="240" w:after="120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40" w:after="120"/>
        <w:rPr/>
      </w:pPr>
      <w:r>
        <w:rPr/>
        <w:t xml:space="preserve">1) Any additional (non-mandatory)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066802786"/>
      <w:bookmarkStart w:id="1" w:name="__Fieldmark__2_3066802786"/>
      <w:bookmarkEnd w:id="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066802786"/>
      <w:bookmarkStart w:id="3" w:name="__Fieldmark__3_3066802786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066802786"/>
      <w:bookmarkStart w:id="5" w:name="__Fieldmark__4_3066802786"/>
      <w:bookmarkEnd w:id="5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3066802786"/>
      <w:bookmarkStart w:id="7" w:name="__Fieldmark__5_3066802786"/>
      <w:bookmarkEnd w:id="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3066802786"/>
      <w:bookmarkStart w:id="9" w:name="__Fieldmark__6_3066802786"/>
      <w:bookmarkEnd w:id="9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3066802786"/>
      <w:bookmarkStart w:id="11" w:name="__Fieldmark__7_3066802786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3066802786"/>
      <w:bookmarkStart w:id="13" w:name="__Fieldmark__8_3066802786"/>
      <w:bookmarkEnd w:id="1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3066802786"/>
      <w:bookmarkStart w:id="15" w:name="__Fieldmark__9_3066802786"/>
      <w:bookmarkEnd w:id="1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120"/>
        <w:rPr/>
      </w:pPr>
      <w:r>
        <w:rPr/>
        <w:t xml:space="preserve">5) If yes, is this documented in the fil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3066802786"/>
      <w:bookmarkStart w:id="17" w:name="__Fieldmark__10_3066802786"/>
      <w:bookmarkEnd w:id="17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3066802786"/>
      <w:bookmarkStart w:id="19" w:name="__Fieldmark__11_3066802786"/>
      <w:bookmarkEnd w:id="1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240"/>
        <w:rPr/>
      </w:pPr>
      <w:r>
        <w:rPr/>
        <w:t>6)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78"/>
        <w:gridCol w:w="718"/>
        <w:gridCol w:w="810"/>
        <w:gridCol w:w="1255"/>
        <w:gridCol w:w="1165"/>
        <w:gridCol w:w="3605"/>
      </w:tblGrid>
      <w:tr>
        <w:trPr>
          <w:tblHeader w:val="true"/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-DANCE WITH EM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066802786"/>
      <w:bookmarkStart w:id="21" w:name="__Fieldmark__12_3066802786"/>
      <w:bookmarkEnd w:id="21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3066802786"/>
      <w:bookmarkStart w:id="23" w:name="__Fieldmark__13_3066802786"/>
      <w:bookmarkEnd w:id="2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spacing w:before="240" w:after="0"/>
        <w:ind w:left="18" w:hanging="0"/>
        <w:rPr/>
      </w:pPr>
      <w:r>
        <w:rPr>
          <w:b/>
        </w:rPr>
        <w:t>Initial Review of Lease Record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spacing w:before="0" w:after="120"/>
        <w:ind w:left="18" w:hanging="0"/>
        <w:rPr/>
      </w:pPr>
      <w:r>
        <w:rPr/>
        <w:t>Signature of Reviewer</w:t>
      </w:r>
    </w:p>
    <w:p>
      <w:pPr>
        <w:pStyle w:val="NormalWeb"/>
        <w:spacing w:before="240" w:after="0"/>
        <w:ind w:left="18" w:hanging="0"/>
        <w:rPr>
          <w:b/>
          <w:b/>
          <w:bCs/>
        </w:rPr>
      </w:pPr>
      <w:r>
        <w:rPr>
          <w:b/>
          <w:bCs/>
        </w:rPr>
        <w:t>Final Review of Lease Record</w:t>
      </w:r>
    </w:p>
    <w:p>
      <w:pPr>
        <w:pStyle w:val="NormalWeb"/>
        <w:spacing w:before="0" w:after="0"/>
        <w:ind w:left="18" w:right="-720" w:hanging="0"/>
        <w:rPr/>
      </w:pPr>
      <w:r>
        <w:rPr>
          <w:bCs/>
        </w:rPr>
        <w:t>(</w:t>
      </w:r>
      <w:r>
        <w:rPr>
          <w:bCs/>
          <w:i/>
        </w:rPr>
        <w:t>No non-conformities were noted during review or all non-conformities have been corrected</w:t>
      </w:r>
      <w:r>
        <w:rPr>
          <w:bCs/>
        </w:rPr>
        <w:t>)</w:t>
      </w:r>
    </w:p>
    <w:p>
      <w:pPr>
        <w:pStyle w:val="NormalWeb"/>
        <w:spacing w:before="120" w:after="0"/>
        <w:ind w:left="14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spacing w:before="0" w:after="0"/>
        <w:ind w:left="14" w:hanging="0"/>
        <w:rPr/>
      </w:pPr>
      <w:r>
        <w:rPr/>
        <w:t>Signature of Reviewer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  <w:szCs w:val="20"/>
      </w:rPr>
      <w:t>January 2016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7:33:00Z</dcterms:created>
  <dc:creator/>
  <dc:description/>
  <dc:language>en-US</dc:language>
  <cp:lastModifiedBy/>
  <dcterms:modified xsi:type="dcterms:W3CDTF">2016-01-22T17:33:00Z</dcterms:modified>
  <cp:revision>1</cp:revision>
  <dc:subject/>
  <dc:title/>
</cp:coreProperties>
</file>