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1170"/>
        <w:gridCol w:w="2790"/>
        <w:gridCol w:w="3402"/>
      </w:tblGrid>
      <w:tr>
        <w:trPr>
          <w:cantSplit w:val="true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object w:dxaOrig="555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75pt;height:21pt" filled="f" o:ole="">
                  <v:imagedata r:id="rId3" o:title=""/>
                </v:shape>
                <o:OLEObject Type="Embed" ProgID="" ShapeID="ole_rId2" DrawAspect="Content" ObjectID="_1305130817" r:id="rId2"/>
              </w:object>
            </w:r>
            <w:r>
              <w:rPr>
                <w:rFonts w:eastAsia="Arial Narrow"/>
                <w:b/>
                <w:i w:val="false"/>
                <w:sz w:val="18"/>
              </w:rPr>
              <w:t xml:space="preserve">        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 Narrow"/>
                <w:b/>
                <w:i w:val="false"/>
                <w:sz w:val="18"/>
              </w:rPr>
              <w:t xml:space="preserve">                                                                                                    </w:t>
            </w:r>
            <w:r>
              <w:rPr>
                <w:b/>
                <w:i w:val="false"/>
                <w:sz w:val="16"/>
              </w:rPr>
              <w:t>U.S. Department of Transportation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ederal Aviation Administr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2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 xml:space="preserve">CONTRACTOR POSITION RISK / SENSITIVITY </w:t>
            </w:r>
          </w:p>
          <w:p>
            <w:pPr>
              <w:pStyle w:val="Heading3"/>
              <w:rPr/>
            </w:pPr>
            <w:r>
              <w:rPr>
                <w:sz w:val="28"/>
              </w:rPr>
              <w:t>LEVEL</w:t>
            </w:r>
            <w:r>
              <w:rPr>
                <w:b w:val="false"/>
                <w:i/>
                <w:sz w:val="28"/>
              </w:rPr>
              <w:t xml:space="preserve"> </w:t>
            </w:r>
            <w:r>
              <w:rPr>
                <w:sz w:val="28"/>
              </w:rPr>
              <w:t>DESIGNATION RECORD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ntractor Name / Subcontract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Organization Code or Cost Cen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urpose of Contrac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ntract / Solicitation Numb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osition Tit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</w:rPr>
              <w:t>If the position is a national security position (</w:t>
            </w:r>
            <w:r>
              <w:rPr>
                <w:rFonts w:cs="Arial Narrow" w:ascii="Arial Narrow" w:hAnsi="Arial Narrow"/>
                <w:i/>
                <w:sz w:val="18"/>
              </w:rPr>
              <w:t>security clearance required</w:t>
            </w:r>
            <w:r>
              <w:rPr>
                <w:rFonts w:cs="Arial Narrow" w:ascii="Arial Narrow" w:hAnsi="Arial Narrow"/>
                <w:sz w:val="18"/>
              </w:rPr>
              <w:t>) Sections I, II and III are optional.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RISK DESIGNATION SYSTEM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. Program Placement</w:t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mpact on efficiency of service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Major                         Substantial                    Moderate                    Limited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1872741412"/>
            <w:bookmarkStart w:id="1" w:name="__Fieldmark__5_187274141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1872741412"/>
            <w:bookmarkStart w:id="3" w:name="__Fieldmark__6_187274141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1872741412"/>
            <w:bookmarkStart w:id="5" w:name="__Fieldmark__7_187274141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1872741412"/>
            <w:bookmarkStart w:id="7" w:name="__Fieldmark__8_1872741412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cope of Operations for efficiency of servi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18"/>
              </w:rPr>
              <w:t>World Wide              Gov’t Wide                     Multi-Agency              Agenc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9_1872741412"/>
            <w:bookmarkStart w:id="9" w:name="__Fieldmark__9_187274141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0_1872741412"/>
            <w:bookmarkStart w:id="11" w:name="__Fieldmark__10_187274141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1_1872741412"/>
            <w:bookmarkStart w:id="13" w:name="__Fieldmark__11_187274141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2_1872741412"/>
            <w:bookmarkStart w:id="15" w:name="__Fieldmark__12_1872741412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lacemen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Major                         Substantial                    Moderate                     Limited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3_1872741412"/>
            <w:bookmarkStart w:id="17" w:name="__Fieldmark__13_187274141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4_1872741412"/>
            <w:bookmarkStart w:id="19" w:name="__Fieldmark__14_187274141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5_1872741412"/>
            <w:bookmarkStart w:id="21" w:name="__Fieldmark__15_187274141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6_1872741412"/>
            <w:bookmarkStart w:id="23" w:name="__Fieldmark__16_1872741412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  Position Risk Points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b/>
                <w:b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60350</wp:posOffset>
                      </wp:positionV>
                      <wp:extent cx="822960" cy="0"/>
                      <wp:effectExtent l="0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0.5pt" to="316.75pt,20.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402590</wp:posOffset>
                      </wp:positionV>
                      <wp:extent cx="822960" cy="0"/>
                      <wp:effectExtent l="0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1.7pt" to="316.75pt,31.7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521335</wp:posOffset>
                      </wp:positionV>
                      <wp:extent cx="822960" cy="0"/>
                      <wp:effectExtent l="0" t="5080" r="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41.05pt" to="316.75pt,41.0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645795</wp:posOffset>
                      </wp:positionV>
                      <wp:extent cx="822960" cy="0"/>
                      <wp:effectExtent l="0" t="5080" r="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50.85pt" to="316.75pt,50.8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795655</wp:posOffset>
                      </wp:positionV>
                      <wp:extent cx="822960" cy="0"/>
                      <wp:effectExtent l="0" t="5080" r="0" b="508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2.65pt" to="316.75pt,62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5394960</wp:posOffset>
                      </wp:positionH>
                      <wp:positionV relativeFrom="paragraph">
                        <wp:posOffset>784225</wp:posOffset>
                      </wp:positionV>
                      <wp:extent cx="548640" cy="0"/>
                      <wp:effectExtent l="635" t="5080" r="0" b="508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61.75pt" to="467.95pt,61.7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a. Degree of public trust                (7-1)  - - - - - - - - - - - - - - - - - - - - -        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b. Fiduciary responsibilities           (7-1)  - - - - - - - - - - - - - - - - - - - - -              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. Importance to program              (7-1)  - - - - - - - - - - - - - - - - - - - - -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. Program authority level             (7-1)  - - - - - - - - - - - - - - - - - - - - -                 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. Supervision received                 (7-1)  - - - - - - - - - - - - - - - - - - - - -                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  TOTAL POINTS: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III.  Risk/Sensitivity Level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5394960</wp:posOffset>
                      </wp:positionH>
                      <wp:positionV relativeFrom="paragraph">
                        <wp:posOffset>648970</wp:posOffset>
                      </wp:positionV>
                      <wp:extent cx="548640" cy="0"/>
                      <wp:effectExtent l="635" t="5080" r="0" b="508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51.1pt" to="467.95pt,51.1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</w:t>
            </w:r>
            <w:r>
              <w:rPr>
                <w:rFonts w:cs="Arial Narrow" w:ascii="Arial Narrow" w:hAnsi="Arial Narrow"/>
                <w:sz w:val="18"/>
              </w:rPr>
              <w:t>High Risk – 6                                  Critical-Sensitive – 3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Moderate Risk – 5                            Noncritical-Sensitive – 2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</w:rPr>
              <w:t>Special-Sensitive – 4                                              Low Risk – 1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8"/>
              </w:rPr>
              <w:t xml:space="preserve">RISK LEVEL:    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V.  Final Adjustment Factor(s), </w:t>
            </w:r>
            <w:r>
              <w:rPr>
                <w:rFonts w:cs="Arial Narrow" w:ascii="Arial Narrow" w:hAnsi="Arial Narrow"/>
                <w:i/>
              </w:rPr>
              <w:t>Including AIS Risk Criteria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Level of Security Clearance Required </w:t>
            </w:r>
            <w:r>
              <w:rPr>
                <w:i/>
                <w:sz w:val="20"/>
              </w:rPr>
              <w:t>(To be filled in by the SSE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1872741412"/>
            <w:bookmarkStart w:id="25" w:name="__Fieldmark__25_1872741412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TOP SECRET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26_1872741412"/>
            <w:bookmarkStart w:id="27" w:name="__Fieldmark__26_1872741412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SECRET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27_1872741412"/>
            <w:bookmarkStart w:id="29" w:name="__Fieldmark__27_1872741412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CONFIDENTIAL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28_1872741412"/>
            <w:bookmarkStart w:id="31" w:name="__Fieldmark__28_1872741412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NONE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V.  Final Risk / Sensitivity Level</w:t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255905</wp:posOffset>
                      </wp:positionV>
                      <wp:extent cx="640080" cy="0"/>
                      <wp:effectExtent l="0" t="5080" r="0" b="508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pt,20.15pt" to="165.55pt,20.1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Final Risk/Sensitivity Level  -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mments: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lang w:val="en-US" w:eastAsia="en-US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Level of Investigation Required </w:t>
            </w:r>
            <w:r>
              <w:rPr>
                <w:i/>
              </w:rPr>
              <w:t>(To be filled in by the SSE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2" w:name="__Fieldmark__31_1872741412"/>
            <w:bookmarkStart w:id="33" w:name="__Fieldmark__31_1872741412"/>
            <w:bookmarkEnd w:id="3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FP Check </w:t>
            </w:r>
            <w:r>
              <w:rPr>
                <w:rFonts w:cs="Arial Narrow" w:ascii="Arial Narrow" w:hAnsi="Arial Narrow"/>
                <w:b/>
              </w:rPr>
              <w:t xml:space="preserve">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4" w:name="__Fieldmark__32_1872741412"/>
            <w:bookmarkStart w:id="35" w:name="__Fieldmark__32_1872741412"/>
            <w:bookmarkEnd w:id="3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NACI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6" w:name="__Fieldmark__33_1872741412"/>
            <w:bookmarkStart w:id="37" w:name="__Fieldmark__33_1872741412"/>
            <w:bookmarkEnd w:id="3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NACIC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8" w:name="__Fieldmark__34_1872741412"/>
            <w:bookmarkStart w:id="39" w:name="__Fieldmark__34_1872741412"/>
            <w:bookmarkEnd w:id="3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MBI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0" w:name="__Fieldmark__35_1872741412"/>
            <w:bookmarkStart w:id="41" w:name="__Fieldmark__35_1872741412"/>
            <w:bookmarkEnd w:id="4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LBI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2" w:name="__Fieldmark__36_1872741412"/>
            <w:bookmarkStart w:id="43" w:name="__Fieldmark__36_1872741412"/>
            <w:bookmarkEnd w:id="4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BI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4" w:name="__Fieldmark__37_1872741412"/>
            <w:bookmarkStart w:id="45" w:name="__Fieldmark__37_1872741412"/>
            <w:bookmarkEnd w:id="4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SBI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Operating Office/CO </w:t>
            </w:r>
            <w:r>
              <w:rPr>
                <w:rFonts w:cs="Arial Narrow" w:ascii="Arial Narrow" w:hAnsi="Arial Narrow"/>
                <w:i/>
                <w:sz w:val="16"/>
              </w:rPr>
              <w:t>(providing input)</w:t>
            </w:r>
            <w:r>
              <w:rPr>
                <w:rFonts w:cs="Arial Narrow" w:ascii="Arial Narrow" w:hAnsi="Arial Narrow"/>
                <w:sz w:val="16"/>
              </w:rPr>
              <w:t xml:space="preserve"> and Cod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ignature of Operating Office/CO </w:t>
            </w:r>
            <w:r>
              <w:rPr>
                <w:rFonts w:cs="Arial Narrow" w:ascii="Arial Narrow" w:hAnsi="Arial Narrow"/>
                <w:i/>
                <w:sz w:val="16"/>
              </w:rPr>
              <w:t>(providing input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Approving Security Official </w:t>
            </w:r>
            <w:r>
              <w:rPr>
                <w:rFonts w:cs="Arial Narrow" w:ascii="Arial Narrow" w:hAnsi="Arial Narrow"/>
                <w:i/>
                <w:sz w:val="16"/>
              </w:rPr>
              <w:t>(Type or Print name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ignature of Approving Security Official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ind w:left="-806" w:hanging="0"/>
        <w:rPr/>
      </w:pPr>
      <w:r>
        <w:rPr>
          <w:rFonts w:cs="Arial" w:ascii="Arial" w:hAnsi="Arial"/>
          <w:b/>
          <w:sz w:val="16"/>
        </w:rPr>
        <w:t>FAA Form 1600-77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4"/>
        </w:rPr>
        <w:t>(6-00)</w:t>
      </w:r>
      <w:r>
        <w:rPr>
          <w:rFonts w:cs="Arial" w:ascii="Arial" w:hAnsi="Arial"/>
          <w:sz w:val="16"/>
        </w:rPr>
        <w:t xml:space="preserve">                                                                   </w:t>
      </w:r>
      <w:r>
        <w:rPr>
          <w:rFonts w:cs="Arial" w:ascii="Arial" w:hAnsi="Arial"/>
          <w:sz w:val="14"/>
        </w:rPr>
        <w:t>Local Reproduction Authorized                                                                  OMB Control No. 2120-0595</w:t>
      </w:r>
    </w:p>
    <w:sectPr>
      <w:type w:val="nextPage"/>
      <w:pgSz w:w="12240" w:h="15840"/>
      <w:pgMar w:left="1440" w:right="54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27:00Z</dcterms:created>
  <dc:creator/>
  <dc:description/>
  <cp:keywords/>
  <dc:language>en-US</dc:language>
  <cp:lastModifiedBy/>
  <dcterms:modified xsi:type="dcterms:W3CDTF">2012-03-08T15:27:00Z</dcterms:modified>
  <cp:revision>1</cp:revision>
  <dc:subject/>
  <dc:title/>
</cp:coreProperties>
</file>