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279"/>
        <w:gridCol w:w="180"/>
        <w:gridCol w:w="450"/>
        <w:gridCol w:w="270"/>
        <w:gridCol w:w="90"/>
        <w:gridCol w:w="270"/>
        <w:gridCol w:w="630"/>
        <w:gridCol w:w="90"/>
        <w:gridCol w:w="270"/>
        <w:gridCol w:w="90"/>
        <w:gridCol w:w="630"/>
        <w:gridCol w:w="720"/>
        <w:gridCol w:w="270"/>
        <w:gridCol w:w="360"/>
        <w:gridCol w:w="97"/>
        <w:gridCol w:w="623"/>
        <w:gridCol w:w="540"/>
        <w:gridCol w:w="30"/>
        <w:gridCol w:w="600"/>
        <w:gridCol w:w="720"/>
        <w:gridCol w:w="208"/>
        <w:gridCol w:w="93"/>
        <w:gridCol w:w="1018"/>
        <w:gridCol w:w="93"/>
        <w:gridCol w:w="28"/>
        <w:gridCol w:w="990"/>
      </w:tblGrid>
      <w:tr>
        <w:trPr>
          <w:trHeight w:val="40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DER FOR SUPPLIES OR SERVICES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F PAG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73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86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MPORTANT: Mark all packages and papers with contract and/or order numbers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 DATE OF ORDER. 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CONTRACT NO. IF ANY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. SHIP TO:</w:t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. NAME OF CONSIGNE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DATE REQUESTED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REQUISITION/REFERENCE NO.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21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ISSUING OFFICE Address Correspondence to</w:t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ZIP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7. TO:</w:t>
            </w:r>
          </w:p>
        </w:tc>
        <w:tc>
          <w:tcPr>
            <w:tcW w:w="426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 OF CONTRACTOR</w:t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SHIP VIA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COMPANY NAME</w:t>
            </w:r>
          </w:p>
        </w:tc>
        <w:tc>
          <w:tcPr>
            <w:tcW w:w="63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8. TYPE OF ORDER</w:t>
            </w:r>
          </w:p>
        </w:tc>
      </w:tr>
      <w:tr>
        <w:trPr>
          <w:trHeight w:val="36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15_881026526"/>
            <w:bookmarkStart w:id="1" w:name="__Fieldmark__15_881026526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a. PURCHASE  </w:t>
              <w:tab/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6_881026526"/>
            <w:bookmarkStart w:id="3" w:name="__Fieldmark__16_881026526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.  DELIVERY - </w:t>
            </w:r>
          </w:p>
        </w:tc>
      </w:tr>
      <w:tr>
        <w:trPr>
          <w:trHeight w:val="16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STREET ADDRESS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20" w:hRule="exact"/>
        </w:trPr>
        <w:tc>
          <w:tcPr>
            <w:tcW w:w="4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 xml:space="preserve">REFERENCE YOUR: </w:t>
            </w:r>
            <w:r>
              <w:rPr>
                <w:rFonts w:cs="Arial" w:ascii="Arial" w:hAnsi="Arial"/>
                <w:sz w:val="12"/>
                <w:u w:val="single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ease furnish the following on the terms and conditions 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2"/>
              </w:rPr>
              <w:t xml:space="preserve">Except for billing instructions on the reverse, this delivery order is subject  to instructions contained on </w:t>
            </w:r>
          </w:p>
        </w:tc>
      </w:tr>
      <w:tr>
        <w:trPr>
          <w:trHeight w:val="160" w:hRule="exact"/>
        </w:trPr>
        <w:tc>
          <w:tcPr>
            <w:tcW w:w="280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CIT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 STAT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 ZIP CODE</w:t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ed both sides of the  sheet, if any, including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his side only of this form and is issued subject to the</w:t>
            </w:r>
          </w:p>
        </w:tc>
      </w:tr>
      <w:tr>
        <w:trPr>
          <w:trHeight w:val="400" w:hRule="exact"/>
        </w:trPr>
        <w:tc>
          <w:tcPr>
            <w:tcW w:w="280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as indicated.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terms and conditions of the above numbered contract.</w:t>
            </w:r>
          </w:p>
        </w:tc>
      </w:tr>
      <w:tr>
        <w:trPr>
          <w:trHeight w:val="480" w:hRule="exact"/>
        </w:trPr>
        <w:tc>
          <w:tcPr>
            <w:tcW w:w="45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ACCOUNTING AND APPROPRIATION D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9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 REQUISITION OFF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7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aps/>
                <w:sz w:val="12"/>
              </w:rPr>
              <w:t>business CLASSIFICATION</w:t>
            </w:r>
            <w:r>
              <w:rPr>
                <w:rFonts w:cs="Arial" w:ascii="Arial" w:hAnsi="Arial"/>
                <w:sz w:val="12"/>
              </w:rPr>
              <w:t xml:space="preserve"> (Check appropriate box(es)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4_881026526"/>
            <w:bookmarkStart w:id="5" w:name="__Fieldmark__24_881026526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a. SMALL</w:t>
            </w:r>
          </w:p>
        </w:tc>
        <w:tc>
          <w:tcPr>
            <w:tcW w:w="126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5_881026526"/>
            <w:bookmarkStart w:id="7" w:name="__Fieldmark__25_881026526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b. OTHER THAN SMALL</w:t>
            </w:r>
          </w:p>
        </w:tc>
        <w:tc>
          <w:tcPr>
            <w:tcW w:w="2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6_881026526"/>
            <w:bookmarkStart w:id="9" w:name="__Fieldmark__26_881026526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. DISADVANTAGED</w:t>
            </w:r>
          </w:p>
        </w:tc>
        <w:tc>
          <w:tcPr>
            <w:tcW w:w="37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7_881026526"/>
            <w:bookmarkStart w:id="11" w:name="__Fieldmark__27_881026526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d. WOMEN-OW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8_881026526"/>
            <w:bookmarkStart w:id="13" w:name="__Fieldmark__28_881026526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e. SERVICE-DISABL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2"/>
              </w:rPr>
              <w:t>VETERAN-OWNED</w:t>
            </w:r>
          </w:p>
        </w:tc>
      </w:tr>
      <w:tr>
        <w:trPr>
          <w:trHeight w:val="360" w:hRule="exact"/>
        </w:trPr>
        <w:tc>
          <w:tcPr>
            <w:tcW w:w="34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 F.O.B.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 GOVERNMENT B/L NO.</w:t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5. DELIVER TO F.O.B. POINT ON OR BEFORE  (Date)</w:t>
            </w:r>
          </w:p>
        </w:tc>
        <w:tc>
          <w:tcPr>
            <w:tcW w:w="3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 DISCOUNT TERMS</w:t>
            </w:r>
          </w:p>
        </w:tc>
      </w:tr>
      <w:tr>
        <w:trPr>
          <w:trHeight w:val="160" w:hRule="exact"/>
        </w:trPr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 PLACE OF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</w:trPr>
        <w:tc>
          <w:tcPr>
            <w:tcW w:w="1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INSP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ACCEP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90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7. SCHEDULE (See reverse for Rejections)</w:t>
            </w:r>
          </w:p>
        </w:tc>
      </w:tr>
      <w:tr>
        <w:trPr>
          <w:trHeight w:val="4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TEM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)</w:t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 OR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)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ORDE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c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e)</w:t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 DOLLA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f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ACCEP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g)</w:t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45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 SHIPPING POINT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 GROSS SHIPPING WEIGHT</w:t>
            </w:r>
          </w:p>
        </w:tc>
        <w:tc>
          <w:tcPr>
            <w:tcW w:w="26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 INVOICE NO.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 xml:space="preserve">21. MAIL INVOICE TO: 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SEE BILLING</w:t>
            </w:r>
          </w:p>
        </w:tc>
        <w:tc>
          <w:tcPr>
            <w:tcW w:w="7470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 NAM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ind w:left="-86" w:right="-115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INSTRUCTIONS ON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H) Total (Cont. pages)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REVERSE</w:t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 STREET ADDRESS (or PO Box)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</w:tc>
        <w:tc>
          <w:tcPr>
            <w:tcW w:w="7470" w:type="dxa"/>
            <w:gridSpan w:val="2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(i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</w:t>
            </w:r>
          </w:p>
        </w:tc>
      </w:tr>
      <w:tr>
        <w:trPr>
          <w:trHeight w:val="160" w:hRule="exac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 CITY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 STAT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. ZIP CODE</w:t>
            </w:r>
          </w:p>
        </w:tc>
        <w:tc>
          <w:tcPr>
            <w:tcW w:w="14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0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lang w:val="en-US" w:eastAsia="en-US"/>
              </w:rPr>
            </w:r>
            <w:r>
              <w:rPr>
                <w: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 w:eastAsia="en-US"/>
              </w:rPr>
              <w:t>   </w:t>
            </w:r>
            <w:r/>
            <w:r>
              <w:rPr>
                <w: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lang w:val="en-US" w:eastAsia="en-US"/>
              </w:rPr>
            </w:r>
          </w:p>
        </w:tc>
        <w:tc>
          <w:tcPr>
            <w:tcW w:w="13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3"/>
              </w:rPr>
              <w:t>22. UNITED STATES OF AMERICA BY</w:t>
            </w:r>
            <w:r>
              <w:rPr>
                <w:rFonts w:cs="Arial" w:ascii="Arial" w:hAnsi="Arial"/>
                <w:sz w:val="13"/>
              </w:rPr>
              <w:t xml:space="preserve"> (Signature)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 NAME (Typ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:         CONTRACTING/ORDERING OFFICER</w:t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SUPPLEMENTAL INVOICING INFORMATION</w:t>
      </w:r>
    </w:p>
    <w:p>
      <w:pPr>
        <w:pStyle w:val="Normal"/>
        <w:rPr/>
      </w:pPr>
      <w:r>
        <w:rPr>
          <w:rFonts w:cs="Arial" w:ascii="Arial" w:hAnsi="Arial"/>
          <w:sz w:val="16"/>
        </w:rPr>
        <w:t>If desired, this order (or a copy thereof) may be used by the Contractor as the Contractor’s invoice, instead of a separate invoice, provided the following statement, (signed and dated) is on (or attached to ) the order:  “Payment is requested in the amount of $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.  No other invoice will be submitted.”  However, if the Contractor wishes to submit an invoice, the following information must be provided; contract number (if any), order number, item number(s), description of supplies or service, sizes, quantities, unit prices, and extended totals.  Prepaid shipping costs will be indicated as a separate item on the invoice.  Where shipping costs exceed $10 (except for parcel post), the billing must be supported by a bill of lading or receipt.  When several orders are invoiced to an ordering activity during the same billing period, consolidated periodic billings are encouraged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CEIVING REPOR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0"/>
        <w:gridCol w:w="2070"/>
        <w:gridCol w:w="1656"/>
        <w:gridCol w:w="1836"/>
        <w:gridCol w:w="198"/>
        <w:gridCol w:w="1638"/>
      </w:tblGrid>
      <w:tr>
        <w:trPr>
          <w:trHeight w:val="720" w:hRule="exact"/>
        </w:trPr>
        <w:tc>
          <w:tcPr>
            <w:tcW w:w="11016" w:type="dxa"/>
            <w:gridSpan w:val="8"/>
            <w:tcBorders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16"/>
              </w:rPr>
              <w:t xml:space="preserve">Quantity in the “Quantity Accepted” column on the face of this order has been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24_881026526"/>
            <w:bookmarkStart w:id="15" w:name="__Fieldmark__124_881026526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pec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25_881026526"/>
            <w:bookmarkStart w:id="17" w:name="__Fieldmark__125_881026526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ccepted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126_881026526"/>
            <w:bookmarkStart w:id="19" w:name="__Fieldmark__126_881026526"/>
            <w:bookmarkEnd w:id="1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eiv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me and conforms to contract.  Items listed below have been rejected for the reasons indicat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0" w:name="__Fieldmark__127_881026526"/>
            <w:bookmarkStart w:id="21" w:name="__Fieldmark__127_881026526"/>
            <w:bookmarkEnd w:id="21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 RECEI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GNATURE OF AUTHORIZED U.S. GOV’T REP.</w:t>
            </w:r>
          </w:p>
        </w:tc>
        <w:tc>
          <w:tcPr>
            <w:tcW w:w="16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22" w:name="__Fieldmark__128_881026526"/>
            <w:bookmarkStart w:id="23" w:name="__Fieldmark__128_881026526"/>
            <w:bookmarkEnd w:id="23"/>
            <w:r/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UTHORIZIED REPRESENTATIVE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UTING SYMBO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9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CONTAI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SS WE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VED AT</w:t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19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REPORT OF REJECTION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990"/>
        <w:gridCol w:w="2098"/>
        <w:gridCol w:w="2870"/>
      </w:tblGrid>
      <w:tr>
        <w:trPr/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S OR SERVIC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TY REJECTED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SON FOR REJECTION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(Reverse) (4/20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OF-347) FAA Template No. 4 4/.2011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0:00Z</dcterms:created>
  <dc:creator/>
  <dc:description/>
  <cp:keywords/>
  <dc:language>en-US</dc:language>
  <cp:lastModifiedBy/>
  <dcterms:modified xsi:type="dcterms:W3CDTF">2012-03-08T13:50:00Z</dcterms:modified>
  <cp:revision>1</cp:revision>
  <dc:subject/>
  <dc:title/>
</cp:coreProperties>
</file>