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8"/>
        <w:gridCol w:w="2590"/>
        <w:gridCol w:w="123"/>
        <w:gridCol w:w="999"/>
        <w:gridCol w:w="527"/>
        <w:gridCol w:w="193"/>
        <w:gridCol w:w="423"/>
        <w:gridCol w:w="387"/>
        <w:gridCol w:w="536"/>
        <w:gridCol w:w="410"/>
        <w:gridCol w:w="257"/>
        <w:gridCol w:w="482"/>
        <w:gridCol w:w="634"/>
        <w:gridCol w:w="564"/>
        <w:gridCol w:w="336"/>
        <w:gridCol w:w="100"/>
        <w:gridCol w:w="1442"/>
        <w:gridCol w:w="13"/>
      </w:tblGrid>
      <w:tr>
        <w:trPr>
          <w:trHeight w:val="520" w:hRule="exact"/>
        </w:trPr>
        <w:tc>
          <w:tcPr>
            <w:tcW w:w="8183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SOLICITATION/CONT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OFFEROR TO COMPLETE BLOCKS 11,13,15,21,22,&amp;27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8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 CONTRACT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AWARD/EFFECTIV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SOLICITATION ISSUE 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ISSUED BY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THIS ACQUISITION IS</w:t>
            </w:r>
          </w:p>
        </w:tc>
      </w:tr>
      <w:tr>
        <w:trPr>
          <w:trHeight w:val="1220" w:hRule="exact"/>
        </w:trPr>
        <w:tc>
          <w:tcPr>
            <w:tcW w:w="49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1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1333482684"/>
            <w:bookmarkStart w:id="1" w:name="__Fieldmark__7_133348268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UNRESTRICTED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1333482684"/>
            <w:bookmarkStart w:id="3" w:name="__Fieldmark__8_133348268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SET ASID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% FOR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_1333482684"/>
            <w:bookmarkStart w:id="5" w:name="__Fieldmark__11_133348268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SMALL BUSINES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1333482684"/>
            <w:bookmarkStart w:id="7" w:name="__Fieldmark__12_133348268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1333482684"/>
            <w:bookmarkStart w:id="9" w:name="__Fieldmark__13_133348268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  <w:tab/>
              <w:t xml:space="preserve">COMBINED SMALL BUSINESS &amp; </w:t>
              <w:tab/>
              <w:t>LABOR SURPLUS AREA CONCERN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4_1333482684"/>
            <w:bookmarkStart w:id="11" w:name="__Fieldmark__14_133348268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4"/>
              </w:rPr>
              <w:t>OTHER</w:t>
            </w:r>
          </w:p>
        </w:tc>
      </w:tr>
      <w:tr>
        <w:trPr>
          <w:trHeight w:val="240" w:hRule="exac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 COLLECT CALLS</w:t>
            </w:r>
          </w:p>
        </w:tc>
        <w:tc>
          <w:tcPr>
            <w:tcW w:w="6304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SIC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IZE STANDARD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  AGENCY US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127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8. ITEMS TO BE PURCHASED (BRIEF DESCRIPTION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1333482684"/>
            <w:bookmarkStart w:id="13" w:name="__Fieldmark__18_133348268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SUPPLI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1333482684"/>
            <w:bookmarkStart w:id="15" w:name="__Fieldmark__19_133348268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ERVIC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60" w:hRule="exact"/>
        </w:trPr>
        <w:tc>
          <w:tcPr>
            <w:tcW w:w="649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14"/>
              </w:rPr>
              <w:t xml:space="preserve">9. IF OFFER IS ACCEPTED BY THE GOVERNMENT WITHI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w:rPr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pacing w:val="2"/>
                <w:sz w:val="14"/>
              </w:rPr>
              <w:t xml:space="preserve">  CALENDAR DAYS  (60 CALENDAR DAYS UNLESS OFFEROR INSERTS A DIFFERENT PERIOD) FROM THE DATE SET FORTH IN BLK 7 ABOVE.  THE CONTRACTOR AGREES TO HOLD ITS OFFERED PRICES FIRM FOR THE ITEMS SOLICITED HERE AND TO ACCEPT ANY RESULTING CONTRACT SUBJECT TO THE TERMS AND CONDITIONS STATED HERE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47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ADMINISTERED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64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. CONTRACTOR OFFEROR       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PAYMENT WILL BE MADE B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6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LEPHONE NO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DUNS NO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7_1333482684"/>
            <w:bookmarkStart w:id="17" w:name="__Fieldmark__27_1333482684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CHECK IF REMITTANCE IS DIFFERENT AND PUT SUCH ADDRESS  IN  OFFER</w:t>
            </w:r>
          </w:p>
        </w:tc>
        <w:tc>
          <w:tcPr>
            <w:tcW w:w="4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UBMIT INVOICES TO ADDRESS SHOWN IN BLOCK: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27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PROMPT PAY DISCO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M NO.</w:t>
            </w:r>
          </w:p>
        </w:tc>
        <w:tc>
          <w:tcPr>
            <w:tcW w:w="42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EUDLE OF SUPPLIES/SERVICES</w:t>
            </w:r>
          </w:p>
        </w:tc>
        <w:tc>
          <w:tcPr>
            <w:tcW w:w="15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</w:tc>
        <w:tc>
          <w:tcPr>
            <w:tcW w:w="16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PRICE</w:t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2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818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ACCOUNTING AND APPROPRIATION DAT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 xml:space="preserve">21.  TOTAL AWARD AMOUNT (FOR GOV’T. USE ONLY)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86_1333482684"/>
            <w:bookmarkStart w:id="19" w:name="__Fieldmark__86_1333482684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/>
            </w:pPr>
            <w:r>
              <w:rPr>
                <w:rFonts w:cs="Arial" w:ascii="Arial" w:hAnsi="Arial"/>
                <w:sz w:val="14"/>
              </w:rPr>
              <w:t xml:space="preserve">CONTRACTOR IS REQUIRED TO SIGN THIS DOCUMENT AND RETURN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OPIES TO ISSUING OFFICE.  CONTRACTOR AGREES TO FURNISH AND DELIVER ALL  ITEMS SET FORTH OR OTHERWISE IDENTIFIED ABOVE ON ANY CONTINUATION SHEETS SUBJECT TO THE TERMS AND CONDITIONS SPECIFIED HEREIN.  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88_1333482684"/>
            <w:bookmarkStart w:id="21" w:name="__Fieldmark__88_1333482684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WARD OF CONTRACT: YOUR   OFFER ON SOLICITATION NUMBER SHOWN IN BLOCK 3 INCLUDING ANY ADDITIONS OR CHANGES WHICH ARE SET FORTH HEREIN, IS ACCEPTED AS TO ITEMS.</w:t>
            </w:r>
          </w:p>
        </w:tc>
      </w:tr>
      <w:tr>
        <w:trPr>
          <w:trHeight w:val="600" w:hRule="exact"/>
        </w:trPr>
        <w:tc>
          <w:tcPr>
            <w:tcW w:w="56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SIGNATURE OF OFFEROR/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UNITED STATES OF AMERICA (SIGNATURE OF CONTRACTING OFFICE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39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TITLE OF SIGNER (TYPE OR PRIN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2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OF CONTRACTING OFFIC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SIG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576" w:right="360" w:gutter="0" w:header="0" w:top="720" w:footer="432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1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9"/>
        <w:gridCol w:w="521"/>
        <w:gridCol w:w="2392"/>
        <w:gridCol w:w="630"/>
        <w:gridCol w:w="5846"/>
      </w:tblGrid>
      <w:tr>
        <w:trPr>
          <w:trHeight w:val="240" w:hRule="exact"/>
        </w:trPr>
        <w:tc>
          <w:tcPr>
            <w:tcW w:w="1071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RESPONSE FOR REASONS CHE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93_1333482684"/>
            <w:bookmarkStart w:id="23" w:name="__Fieldmark__93_1333482684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COMPLY WITH SPECIFIC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4_1333482684"/>
            <w:bookmarkStart w:id="25" w:name="__Fieldmark__94_1333482684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NOT MEET DELIVERY REQUIREMENT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1333482684"/>
            <w:bookmarkStart w:id="27" w:name="__Fieldmark__95_1333482684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ABLE TO IDENTIFY THE ITEMS(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1333482684"/>
            <w:bookmarkStart w:id="29" w:name="__Fieldmark__96_133348268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NOT REGULARLY MANUFACTURE OR SELL THE TYPE OF ITEMS INVOLVED</w:t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1333482684"/>
            <w:bookmarkStart w:id="31" w:name="__Fieldmark__97_1333482684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(SPECIFY)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99_1333482684"/>
            <w:bookmarkStart w:id="33" w:name="__Fieldmark__99_1333482684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00_1333482684"/>
            <w:bookmarkStart w:id="35" w:name="__Fieldmark__100_1333482684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 DO NOT, DESIRE TO BE RETAINED ON THE MAILING LIST FOR FUTURE PROCUREMENT OF THE TYPE OF ITEM(S) INVOLVED</w:t>
            </w:r>
          </w:p>
        </w:tc>
      </w:tr>
      <w:tr>
        <w:trPr>
          <w:trHeight w:val="1529" w:hRule="exact"/>
        </w:trPr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AND ADDRESS OF FIRM (Include Zip Co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IGNATUR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8" w:right="-11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R PRINT NAME AND TITLE OF SIGN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90" w:hRule="exact"/>
        </w:trPr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6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742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exact"/>
        </w:trPr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FFIX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AMP</w:t>
            </w:r>
          </w:p>
          <w:p>
            <w:pPr>
              <w:pStyle w:val="Normal"/>
              <w:tabs>
                <w:tab w:val="clear" w:pos="720"/>
                <w:tab w:val="center" w:pos="5292" w:leader="none"/>
              </w:tabs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3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SOLICITATION NO: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D LOCAL TIME:</w:t>
            </w:r>
          </w:p>
          <w:p>
            <w:pPr>
              <w:pStyle w:val="Normal"/>
              <w:tabs>
                <w:tab w:val="clear" w:pos="720"/>
                <w:tab w:val="right" w:pos="295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5742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ind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w="12240" w:h="15840"/>
      <w:pgMar w:left="576" w:right="360" w:gutter="0" w:header="0" w:top="720" w:footer="432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070" w:leader="none"/>
      </w:tabs>
      <w:ind w:right="360" w:hanging="0"/>
      <w:rPr>
        <w:rFonts w:ascii="Arial" w:hAnsi="Arial" w:cs="Arial"/>
        <w:b w:val="false"/>
        <w:b w:val="false"/>
        <w:sz w:val="15"/>
      </w:rPr>
    </w:pPr>
    <w:r>
      <w:rPr>
        <w:rFonts w:cs="Arial" w:ascii="Arial" w:hAnsi="Arial"/>
        <w:b w:val="false"/>
        <w:sz w:val="15"/>
      </w:rPr>
      <w:t>OMB Control No. 2120-0595</w:t>
      <w:tab/>
      <w:t>(SF-1447) FAA Template No. 6 (Reverse)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" w:hAnsi="CG Times (WN)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etter Gothic;Courier New" w:hAnsi="Letter Gothic;Courier New" w:cs="Letter Gothic;Courier New"/>
      <w:b/>
      <w:sz w:val="1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3:00Z</dcterms:created>
  <dc:creator/>
  <dc:description/>
  <cp:keywords/>
  <dc:language>en-US</dc:language>
  <cp:lastModifiedBy/>
  <dcterms:modified xsi:type="dcterms:W3CDTF">2012-03-08T13:54:00Z</dcterms:modified>
  <cp:revision>1</cp:revision>
  <dc:subject/>
  <dc:title/>
</cp:coreProperties>
</file>