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etition Sensitive-Not to be Divulged Outside of DOT Unless Authorized by I-1/Contracting Offic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ACT AWARD NOTIFIC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) Operating Administration:</w:t>
              <w:tab/>
            </w:r>
          </w:p>
        </w:tc>
        <w:tc>
          <w:tcPr>
            <w:tcW w:w="63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  Contracting Officer/Tel.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(3)  Project Officer/Tel No.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  Contract No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  Contractor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)  Addres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)  Contract:  Value, Initial Award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)  Contract: Value, Including options:</w:t>
            </w:r>
          </w:p>
        </w:tc>
        <w:tc>
          <w:tcPr>
            <w:tcW w:w="6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880" w:leader="none"/>
                <w:tab w:val="left" w:pos="360" w:leader="dot"/>
                <w:tab w:val="left" w:pos="324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9)</w:t>
        <w:tab/>
        <w:t xml:space="preserve">Method of Acquisition:  </w:t>
        <w:tab/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right" w:pos="405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>(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8_3775765992"/>
      <w:bookmarkStart w:id="1" w:name="__Fieldmark__8_37757659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ole Source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9_3775765992"/>
      <w:bookmarkStart w:id="3" w:name="__Fieldmark__9_37757659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ompetitive, Negotiated</w:t>
      </w:r>
    </w:p>
    <w:p>
      <w:pPr>
        <w:pStyle w:val="Normal"/>
        <w:tabs>
          <w:tab w:val="clear" w:pos="720"/>
          <w:tab w:val="right" w:pos="-2880" w:leader="none"/>
          <w:tab w:val="left" w:pos="360" w:leader="none"/>
          <w:tab w:val="left" w:pos="1440" w:leader="none"/>
          <w:tab w:val="left" w:pos="4320" w:leader="none"/>
          <w:tab w:val="left" w:pos="5760" w:leader="none"/>
          <w:tab w:val="right" w:pos="10080" w:leader="underscore"/>
        </w:tabs>
        <w:spacing w:before="60" w:after="0"/>
        <w:rPr/>
      </w:pPr>
      <w:r>
        <w:rPr/>
        <w:t>(10)  Major Subcontractor Name(s) City/Stat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/>
      </w:pPr>
      <w:r>
        <w:rPr/>
        <w:t>(11)  Place(s) of Performance (contractor) and major subcontractor(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exact"/>
        </w:trPr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3060" w:leader="none"/>
          <w:tab w:val="left" w:pos="-2970" w:leader="none"/>
          <w:tab w:val="right" w:pos="-2880" w:leader="none"/>
          <w:tab w:val="right" w:pos="10080" w:leader="underscore"/>
        </w:tabs>
        <w:spacing w:before="0" w:after="120"/>
        <w:jc w:val="both"/>
        <w:rPr/>
      </w:pPr>
      <w:r>
        <w:rPr/>
        <w:t>(12)  Summary of work to be performed (include enough information to describe the effort to be performed and attach a copy of the detailed statement of work.  It is imperative that a complete description be provided - one that is sufficient for preparing a Press Release and/or providing a meaningful description when notifying interested parties)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920" w:hRule="exact"/>
        </w:trPr>
        <w:tc>
          <w:tcPr>
            <w:tcW w:w="10296" w:type="dxa"/>
            <w:tcBorders/>
          </w:tcPr>
          <w:p>
            <w:pPr>
              <w:pStyle w:val="Normal"/>
              <w:tabs>
                <w:tab w:val="clear" w:pos="720"/>
                <w:tab w:val="left" w:pos="-3060" w:leader="none"/>
                <w:tab w:val="left" w:pos="-2970" w:leader="none"/>
                <w:tab w:val="right" w:pos="-2880" w:leader="none"/>
                <w:tab w:val="right" w:pos="10080" w:leader="underscor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underscore"/>
          <w:tab w:val="right" w:pos="5760" w:leader="non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60"/>
        <w:gridCol w:w="990"/>
        <w:gridCol w:w="4068"/>
      </w:tblGrid>
      <w:tr>
        <w:trPr>
          <w:trHeight w:val="360" w:hRule="exact"/>
        </w:trPr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ting Offic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5040" w:leader="underscore"/>
                <w:tab w:val="right" w:pos="5760" w:leader="none"/>
                <w:tab w:val="right" w:pos="10080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DOT F4220.41) FAA Template No. 10 (10/20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7:00Z</dcterms:created>
  <dc:creator/>
  <dc:description/>
  <cp:keywords/>
  <dc:language>en-US</dc:language>
  <cp:lastModifiedBy/>
  <dcterms:modified xsi:type="dcterms:W3CDTF">2011-10-21T14:57:00Z</dcterms:modified>
  <cp:revision>1</cp:revision>
  <dc:subject/>
  <dc:title/>
</cp:coreProperties>
</file>