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265546512"/>
            <w:bookmarkStart w:id="1" w:name="__Fieldmark__6_265546512"/>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265546512"/>
            <w:bookmarkStart w:id="3" w:name="__Fieldmark__7_265546512"/>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265546512"/>
            <w:bookmarkStart w:id="5" w:name="__Fieldmark__8_265546512"/>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