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1510788806"/>
            <w:bookmarkStart w:id="1" w:name="__Fieldmark__0_1510788806"/>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510788806"/>
            <w:bookmarkStart w:id="3" w:name="__Fieldmark__1_1510788806"/>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1510788806"/>
            <w:bookmarkStart w:id="5" w:name="__Fieldmark__5_1510788806"/>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1510788806"/>
            <w:bookmarkStart w:id="7" w:name="__Fieldmark__6_1510788806"/>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161557807"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