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 xml:space="preserve"> </w:t>
      </w: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tbl>
      <w:tblPr>
        <w:tblW w:w="1048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2070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403869987"/>
      <w:bookmarkStart w:id="3" w:name="__Fieldmark__2_2403869987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403869987"/>
      <w:bookmarkStart w:id="5" w:name="__Fieldmark__3_2403869987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403869987"/>
      <w:bookmarkStart w:id="7" w:name="__Fieldmark__4_2403869987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403869987"/>
      <w:bookmarkStart w:id="9" w:name="__Fieldmark__5_2403869987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403869987"/>
      <w:bookmarkStart w:id="11" w:name="__Fieldmark__6_2403869987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403869987"/>
      <w:bookmarkStart w:id="13" w:name="__Fieldmark__7_2403869987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403869987"/>
      <w:bookmarkStart w:id="15" w:name="__Fieldmark__8_2403869987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403869987"/>
      <w:bookmarkStart w:id="17" w:name="__Fieldmark__9_2403869987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403869987"/>
      <w:bookmarkStart w:id="19" w:name="__Fieldmark__10_2403869987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2403869987"/>
      <w:bookmarkStart w:id="21" w:name="__Fieldmark__11_2403869987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October</w:t>
    </w:r>
    <w:r>
      <w:rPr>
        <w:rStyle w:val="StrongEmphasis"/>
        <w:b w:val="false"/>
      </w:rPr>
      <w:t xml:space="preserve"> 2016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24:00Z</dcterms:created>
  <dc:creator/>
  <dc:description/>
  <cp:keywords/>
  <dc:language>en-US</dc:language>
  <cp:lastModifiedBy/>
  <dcterms:modified xsi:type="dcterms:W3CDTF">2016-10-12T14:26:00Z</dcterms:modified>
  <cp:revision>1</cp:revision>
  <dc:subject/>
  <dc:title/>
</cp:coreProperties>
</file>