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57740247"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63657181"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15028825"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74756060"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67272449"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61187122"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59187369"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13121405"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87190226"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39090351"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72963646"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00482851"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139959"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83164064"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9728054"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1112964"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91325159"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53989630"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08353329"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01636219"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65619088"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68044818"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65825604"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31426656"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43741276"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51726159"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67178878"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42437571"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37801669"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33033446"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64925765"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2623035"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7471789"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3209961"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09782873"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02098420"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2526586"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9816398"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15652533"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491286311"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78771264"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05101744"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70068124"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71340109"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58830593"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69426652"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96702843"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79491796"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15353054"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35228518"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86962320"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93376973"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70651516"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64608163"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85935016"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547625870"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58098771"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740836314"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057000949"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63710088"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31597039"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27905487"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