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3800752257"/>
      <w:bookmarkStart w:id="2" w:name="__Fieldmark__12_3800752257"/>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3800752257"/>
      <w:bookmarkStart w:id="4" w:name="__Fieldmark__17_3800752257"/>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