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40" w:leader="none"/>
        </w:tabs>
        <w:rPr>
          <w:b/>
          <w:b/>
          <w:sz w:val="32"/>
          <w:szCs w:val="32"/>
        </w:rPr>
      </w:pPr>
      <w:r>
        <w:rPr/>
        <w:tab/>
        <w:tab/>
      </w:r>
      <w:r>
        <w:rPr>
          <w:b/>
          <w:sz w:val="32"/>
          <w:szCs w:val="32"/>
        </w:rPr>
        <w:t>PRECONSTRUCTION CONFERENCE NO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fldChar w:fldCharType="begin">
          <w:ffData>
            <w:name w:val="B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1"/>
      <w:bookmarkStart w:id="1" w:name="B2_Copy_1"/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TFA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4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5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6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reconstruction conference will be held </w:t>
      </w:r>
      <w:bookmarkStart w:id="2" w:name="B3"/>
      <w:bookmarkEnd w:id="2"/>
      <w:r>
        <w:rPr/>
        <w:t xml:space="preserve">in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t </w:t>
      </w:r>
      <w:r>
        <w:fldChar w:fldCharType="begin">
          <w:ffData>
            <w:name w:val="B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3" w:name="Text2"/>
      <w:bookmarkStart w:id="4" w:name="B4_Copy_1"/>
      <w:bookmarkEnd w:id="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3"/>
      <w:r>
        <w:rPr/>
        <w:t xml:space="preserve"> a.m./p.m.,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9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10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to discuss Contract No. </w:t>
      </w:r>
      <w:bookmarkStart w:id="5" w:name="B5"/>
      <w:bookmarkEnd w:id="5"/>
      <w:r>
        <w:rPr/>
        <w:t>DTFA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2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for the </w:t>
      </w:r>
      <w:r>
        <w:fldChar w:fldCharType="begin">
          <w:ffData>
            <w:name w:val="B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6" w:name="Text14"/>
      <w:bookmarkStart w:id="7" w:name="B6_Copy_1"/>
      <w:bookmarkEnd w:id="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6"/>
      <w:r>
        <w:rPr/>
        <w:t xml:space="preserve">.  You and/or your representatives  must attend the conference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The purpose of the conference is to ensure that all parties understand the technical requirements under the contract.  </w:t>
      </w:r>
      <w:bookmarkStart w:id="8" w:name="B7"/>
      <w:bookmarkEnd w:id="8"/>
      <w:r>
        <w:rPr/>
        <w:t xml:space="preserve">Your company is scheduled to proceed with the work on </w:t>
      </w:r>
      <w:r>
        <w:fldChar w:fldCharType="begin">
          <w:ffData>
            <w:name w:val="B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" w:name="Text16"/>
      <w:bookmarkStart w:id="10" w:name="B8_Copy_1"/>
      <w:bookmarkEnd w:id="1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"/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18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FILLIN "Enter the NTP Date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f you have any questions regarding this project, please contact the Contracting Officer at (</w:t>
      </w:r>
      <w:r>
        <w:fldChar w:fldCharType="begin">
          <w:ffData>
            <w:name w:val="Text19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20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B9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11" w:name="Text21"/>
      <w:bookmarkStart w:id="12" w:name="B9_Copy_1"/>
      <w:bookmarkEnd w:id="1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B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3" w:name="Text22"/>
      <w:bookmarkStart w:id="14" w:name="B10_Copy_1"/>
      <w:bookmarkEnd w:id="1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3"/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CONSTRUCTION CONFERENCE NOTICE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0:28:00Z</dcterms:created>
  <dc:creator/>
  <dc:description/>
  <cp:keywords/>
  <dc:language>en-US</dc:language>
  <cp:lastModifiedBy/>
  <dcterms:modified xsi:type="dcterms:W3CDTF">2012-03-06T20:28:00Z</dcterms:modified>
  <cp:revision>1</cp:revision>
  <dc:subject/>
  <dc:title/>
</cp:coreProperties>
</file>