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6"/>
          <w:szCs w:val="36"/>
        </w:rPr>
      </w:pPr>
      <w:r>
        <w:rPr>
          <w:sz w:val="36"/>
          <w:szCs w:val="36"/>
        </w:rPr>
        <w:t>Utility Service Checklist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b/>
        </w:rPr>
        <w:t>Contract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contract number&gt;</w:t>
      </w:r>
      <w:r>
        <w:rPr/>
      </w:r>
      <w:r>
        <w:rPr/>
        <w:fldChar w:fldCharType="end"/>
      </w:r>
      <w:r>
        <w:rPr/>
        <w:t xml:space="preserve">     </w:t>
      </w:r>
      <w:r>
        <w:rPr>
          <w:b/>
        </w:rPr>
        <w:t>Location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  </w:t>
      </w:r>
      <w:r>
        <w:rPr>
          <w:b/>
        </w:rPr>
        <w:t>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t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ty Company contact data (Place adhesive label on front of folder)</w:t>
      </w:r>
    </w:p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 Utility Contract Document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ed Utility Service by Application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 Utility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 Purchase Orde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 Entry Workshee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 Purchase Requisi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 Mod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 Request for Mod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PDS (Federal Procurement Data System) For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9 Form – Request for Taxpayer ID # &amp; Cer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 Miscellaneous Payment Form/ACH</w:t>
              <w:br/>
              <w:t>(Automated Clearing House) For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 letters, memo's, E-mails            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S  (Real Estate Management System) – data sheets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Source Justific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em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&amp; Accepta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review – Sole Source Acquisition&gt;$10,000;</w:t>
              <w:br/>
              <w:t>Total Value&gt;$100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Review – Deviation from Standard Lease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</w:rPr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of Account #’s and/or Meter #’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File Review for Conformance to FAA Policy Standards:_______________________Date:_____________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Style w:val="StrongEmphasis"/>
      </w:rPr>
      <w:t>4.3.2 Utility Service Checklist</w:t>
    </w:r>
    <w:r>
      <w:rPr/>
      <w:t xml:space="preserve"> 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1:00Z</dcterms:created>
  <dc:creator/>
  <dc:description/>
  <cp:keywords/>
  <dc:language>en-US</dc:language>
  <cp:lastModifiedBy/>
  <cp:lastPrinted>2010-03-11T12:49:00Z</cp:lastPrinted>
  <dcterms:modified xsi:type="dcterms:W3CDTF">2010-04-01T13:40:00Z</dcterms:modified>
  <cp:revision>3</cp:revision>
  <dc:subject/>
  <dc:title> Real Estate Guidance - Download selected sections</dc:title>
</cp:coreProperties>
</file>