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825344040"/>
            <w:bookmarkStart w:id="1" w:name="__Fieldmark__15_825344040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825344040"/>
            <w:bookmarkStart w:id="3" w:name="__Fieldmark__16_825344040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825344040"/>
            <w:bookmarkStart w:id="5" w:name="__Fieldmark__24_825344040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825344040"/>
            <w:bookmarkStart w:id="7" w:name="__Fieldmark__25_825344040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825344040"/>
            <w:bookmarkStart w:id="9" w:name="__Fieldmark__26_825344040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825344040"/>
            <w:bookmarkStart w:id="11" w:name="__Fieldmark__27_825344040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825344040"/>
            <w:bookmarkStart w:id="13" w:name="__Fieldmark__28_825344040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825344040"/>
            <w:bookmarkStart w:id="15" w:name="__Fieldmark__124_825344040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825344040"/>
            <w:bookmarkStart w:id="17" w:name="__Fieldmark__125_825344040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825344040"/>
            <w:bookmarkStart w:id="19" w:name="__Fieldmark__126_825344040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825344040"/>
            <w:bookmarkStart w:id="21" w:name="__Fieldmark__127_825344040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825344040"/>
            <w:bookmarkStart w:id="23" w:name="__Fieldmark__128_825344040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