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2686835229"/>
            <w:bookmarkStart w:id="1" w:name="__Fieldmark__3_2686835229"/>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2686835229"/>
            <w:bookmarkStart w:id="3" w:name="__Fieldmark__4_2686835229"/>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2686835229"/>
            <w:bookmarkStart w:id="5" w:name="__Fieldmark__5_2686835229"/>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