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1159909"/>
            <w:bookmarkStart w:id="1" w:name="__Fieldmark__0_401159909"/>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401159909"/>
            <w:bookmarkStart w:id="3" w:name="__Fieldmark__1_401159909"/>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401159909"/>
            <w:bookmarkStart w:id="5" w:name="__Fieldmark__2_401159909"/>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401159909"/>
            <w:bookmarkStart w:id="7" w:name="__Fieldmark__3_401159909"/>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401159909"/>
            <w:bookmarkStart w:id="9" w:name="__Fieldmark__10_401159909"/>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401159909"/>
            <w:bookmarkStart w:id="11" w:name="__Fieldmark__11_401159909"/>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401159909"/>
            <w:bookmarkStart w:id="13" w:name="__Fieldmark__12_401159909"/>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401159909"/>
            <w:bookmarkStart w:id="15" w:name="__Fieldmark__13_401159909"/>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401159909"/>
            <w:bookmarkStart w:id="17" w:name="__Fieldmark__14_401159909"/>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401159909"/>
            <w:bookmarkStart w:id="19" w:name="__Fieldmark__15_401159909"/>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401159909"/>
            <w:bookmarkStart w:id="21" w:name="__Fieldmark__17_401159909"/>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401159909"/>
            <w:bookmarkStart w:id="23" w:name="__Fieldmark__18_401159909"/>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692040164"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