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666"/>
        <w:gridCol w:w="1260"/>
        <w:gridCol w:w="2583"/>
        <w:gridCol w:w="351"/>
        <w:gridCol w:w="576"/>
        <w:gridCol w:w="900"/>
        <w:gridCol w:w="929"/>
        <w:gridCol w:w="324"/>
        <w:gridCol w:w="1177"/>
        <w:gridCol w:w="641"/>
        <w:gridCol w:w="529"/>
        <w:gridCol w:w="1260"/>
        <w:gridCol w:w="478"/>
        <w:gridCol w:w="478"/>
        <w:gridCol w:w="576"/>
        <w:gridCol w:w="991"/>
      </w:tblGrid>
      <w:tr>
        <w:trPr>
          <w:trHeight w:val="600" w:hRule="exact"/>
        </w:trPr>
        <w:tc>
          <w:tcPr>
            <w:tcW w:w="856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VENTORY SCHEDULE D - CONTINUATION SHEET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SPECIAL TOOLING AND SPECIAL TEST EQUIPMENT)</w:t>
            </w:r>
          </w:p>
        </w:tc>
        <w:tc>
          <w:tcPr>
            <w:tcW w:w="61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3180486411"/>
            <w:bookmarkStart w:id="1" w:name="__Fieldmark__0_3180486411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3180486411"/>
            <w:bookmarkStart w:id="3" w:name="__Fieldmark__1_3180486411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600" w:hRule="exact"/>
        </w:trPr>
        <w:tc>
          <w:tcPr>
            <w:tcW w:w="289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07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94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</w:t>
            </w:r>
          </w:p>
        </w:tc>
        <w:tc>
          <w:tcPr>
            <w:tcW w:w="4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E OF</w:t>
            </w:r>
          </w:p>
        </w:tc>
        <w:tc>
          <w:tcPr>
            <w:tcW w:w="6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3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PLICABLE TO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CONTRACT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E OF</w:t>
            </w:r>
          </w:p>
        </w:tc>
      </w:tr>
      <w:tr>
        <w:trPr>
          <w:trHeight w:val="1092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6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419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DESCRIP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</w:rPr>
              <w:object w:dxaOrig="301" w:dyaOrig="8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.05pt;height:41.9pt" filled="f" o:ole="">
                  <v:imagedata r:id="rId3" o:title=""/>
                </v:shape>
                <o:OLEObject Type="Embed" ProgID="" ShapeID="ole_rId2" DrawAspect="Content" ObjectID="_439023358" r:id="rId2"/>
              </w:object>
            </w: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T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  <w:tc>
          <w:tcPr>
            <w:tcW w:w="150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AL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TIR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RAC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1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 POR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TO B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LETED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2)</w:t>
            </w:r>
          </w:p>
        </w:tc>
        <w:tc>
          <w:tcPr>
            <w:tcW w:w="153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9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44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5_3180486411"/>
            <w:bookmarkStart w:id="5" w:name="__Fieldmark__15_3180486411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6_3180486411"/>
            <w:bookmarkStart w:id="7" w:name="__Fieldmark__16_3180486411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4_3180486411"/>
            <w:bookmarkStart w:id="9" w:name="__Fieldmark__24_3180486411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5_3180486411"/>
            <w:bookmarkStart w:id="11" w:name="__Fieldmark__25_3180486411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3_3180486411"/>
            <w:bookmarkStart w:id="13" w:name="__Fieldmark__33_3180486411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34_3180486411"/>
            <w:bookmarkStart w:id="15" w:name="__Fieldmark__34_3180486411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42_3180486411"/>
            <w:bookmarkStart w:id="17" w:name="__Fieldmark__42_3180486411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43_3180486411"/>
            <w:bookmarkStart w:id="19" w:name="__Fieldmark__43_3180486411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51_3180486411"/>
            <w:bookmarkStart w:id="21" w:name="__Fieldmark__51_3180486411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52_3180486411"/>
            <w:bookmarkStart w:id="23" w:name="__Fieldmark__52_3180486411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60_3180486411"/>
            <w:bookmarkStart w:id="25" w:name="__Fieldmark__60_3180486411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61_3180486411"/>
            <w:bookmarkStart w:id="27" w:name="__Fieldmark__61_3180486411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69_3180486411"/>
            <w:bookmarkStart w:id="29" w:name="__Fieldmark__69_3180486411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70_3180486411"/>
            <w:bookmarkStart w:id="31" w:name="__Fieldmark__70_3180486411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78_3180486411"/>
            <w:bookmarkStart w:id="33" w:name="__Fieldmark__78_3180486411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79_3180486411"/>
            <w:bookmarkStart w:id="35" w:name="__Fieldmark__79_3180486411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87_3180486411"/>
            <w:bookmarkStart w:id="37" w:name="__Fieldmark__87_3180486411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88_3180486411"/>
            <w:bookmarkStart w:id="39" w:name="__Fieldmark__88_3180486411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96_3180486411"/>
            <w:bookmarkStart w:id="41" w:name="__Fieldmark__96_3180486411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97_3180486411"/>
            <w:bookmarkStart w:id="43" w:name="__Fieldmark__97_3180486411"/>
            <w:bookmarkEnd w:id="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105_3180486411"/>
            <w:bookmarkStart w:id="45" w:name="__Fieldmark__105_3180486411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106_3180486411"/>
            <w:bookmarkStart w:id="47" w:name="__Fieldmark__106_3180486411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14_3180486411"/>
            <w:bookmarkStart w:id="49" w:name="__Fieldmark__114_3180486411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15_3180486411"/>
            <w:bookmarkStart w:id="51" w:name="__Fieldmark__115_3180486411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23_3180486411"/>
            <w:bookmarkStart w:id="53" w:name="__Fieldmark__123_3180486411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24_3180486411"/>
            <w:bookmarkStart w:id="55" w:name="__Fieldmark__124_3180486411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2_3180486411"/>
            <w:bookmarkStart w:id="57" w:name="__Fieldmark__132_3180486411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3_3180486411"/>
            <w:bookmarkStart w:id="59" w:name="__Fieldmark__133_3180486411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41_3180486411"/>
            <w:bookmarkStart w:id="61" w:name="__Fieldmark__141_3180486411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42_3180486411"/>
            <w:bookmarkStart w:id="63" w:name="__Fieldmark__142_3180486411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150_3180486411"/>
            <w:bookmarkStart w:id="65" w:name="__Fieldmark__150_3180486411"/>
            <w:bookmarkEnd w:id="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51_3180486411"/>
            <w:bookmarkStart w:id="67" w:name="__Fieldmark__151_3180486411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159_3180486411"/>
            <w:bookmarkStart w:id="69" w:name="__Fieldmark__159_3180486411"/>
            <w:bookmarkEnd w:id="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60_3180486411"/>
            <w:bookmarkStart w:id="71" w:name="__Fieldmark__160_3180486411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168_3180486411"/>
            <w:bookmarkStart w:id="73" w:name="__Fieldmark__168_3180486411"/>
            <w:bookmarkEnd w:id="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169_3180486411"/>
            <w:bookmarkStart w:id="75" w:name="__Fieldmark__169_3180486411"/>
            <w:bookmarkEnd w:id="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177_3180486411"/>
            <w:bookmarkStart w:id="77" w:name="__Fieldmark__177_3180486411"/>
            <w:bookmarkEnd w:id="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178_3180486411"/>
            <w:bookmarkStart w:id="79" w:name="__Fieldmark__178_3180486411"/>
            <w:bookmarkEnd w:id="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186_3180486411"/>
            <w:bookmarkStart w:id="81" w:name="__Fieldmark__186_3180486411"/>
            <w:bookmarkEnd w:id="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187_3180486411"/>
            <w:bookmarkStart w:id="83" w:name="__Fieldmark__187_3180486411"/>
            <w:bookmarkEnd w:id="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33) FAA Template No. 5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9:00Z</dcterms:created>
  <dc:creator/>
  <dc:description/>
  <cp:keywords/>
  <dc:language>en-US</dc:language>
  <cp:lastModifiedBy/>
  <dcterms:modified xsi:type="dcterms:W3CDTF">2012-03-08T15:19:00Z</dcterms:modified>
  <cp:revision>1</cp:revision>
  <dc:subject/>
  <dc:title/>
</cp:coreProperties>
</file>