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File Checklist: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Air Traffic Control Tower (ATCT)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Memorandum of Agreement (MOA)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Web"/>
        <w:ind w:left="-720" w:right="-72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tbl>
      <w:tblPr>
        <w:tblW w:w="57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1343"/>
        <w:gridCol w:w="4399"/>
      </w:tblGrid>
      <w:tr>
        <w:trPr>
          <w:tblHeader w:val="true"/>
          <w:trHeight w:val="555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?                   Y / N  or  N/A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unless it is not applicable (N/A).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CTION 1 - LEASE CONTRACT DOCUMEN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e Checklist &amp; Form w/ QA Approval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 Review Checklist &amp; Form w/ QA Approval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Lease Agreement(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d Lease Documen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ship Verific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of Ownership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Document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ous Expired Contrac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2 – FINANCIAL RECORD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 Purchase Requisition, PRISM Purchase Order, PRISM Request for Modification, and PRISM Purchase Order Modific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tion of Lessor set up in Delphi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W (lease determination worksheet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cial Correspondence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3 &amp; 4  – CORRESPONDENCE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spondence, Memos and Emails (in chronological order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5 – SUPPORT  DOCUMENT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ct List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Request/Continuing Need Statemen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S (Show lease scanned into REM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S Note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ors Repor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– Deviation from Standard Lease Clauses, Single Source over 10K and 100K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6 – DRAWING/MISC.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Drawings, Photos and Miscellaneous Info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Disposal/Termination Documen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r>
        <w:br w:type="page"/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ile Checklist prepared by: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eastAsia="Calibri"/>
          <w:sz w:val="22"/>
          <w:szCs w:val="22"/>
        </w:rPr>
        <w:t>____ No corrective action required:</w:t>
        <w:tab/>
        <w:t xml:space="preserve">__________________________           </w:t>
        <w:tab/>
        <w:t xml:space="preserve">_____________ </w:t>
      </w:r>
    </w:p>
    <w:p>
      <w:pPr>
        <w:pStyle w:val="Normal"/>
        <w:ind w:left="2880" w:firstLine="720"/>
        <w:rPr/>
      </w:pPr>
      <w:r>
        <w:rPr>
          <w:rFonts w:eastAsia="Calibri"/>
          <w:sz w:val="22"/>
          <w:szCs w:val="22"/>
        </w:rPr>
        <w:t>(QA signature)</w:t>
        <w:tab/>
        <w:tab/>
        <w:tab/>
        <w:t>Date</w:t>
      </w:r>
    </w:p>
    <w:p>
      <w:pPr>
        <w:pStyle w:val="NormalWeb"/>
        <w:spacing w:before="0" w:after="0"/>
        <w:ind w:left="-720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720" w:right="-720" w:hanging="4"/>
        <w:rPr/>
      </w:pPr>
      <w:r>
        <w:rPr>
          <w:rFonts w:eastAsia="Calibri"/>
          <w:sz w:val="22"/>
          <w:szCs w:val="22"/>
        </w:rPr>
        <w:t>____ Corrective action(s) required as described on attached QA fil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/>
    </w:r>
  </w:p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3.3 File Checklist: ATCT MOA </w:t>
    </w:r>
  </w:p>
  <w:p>
    <w:pPr>
      <w:pStyle w:val="Normal"/>
      <w:ind w:left="-720" w:hanging="0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October 2017</w:t>
    </w:r>
  </w:p>
  <w:p>
    <w:pPr>
      <w:pStyle w:val="Normal"/>
      <w:ind w:left="-720" w:right="-810" w:hanging="0"/>
      <w:rPr/>
    </w:pPr>
    <w:r>
      <w:rPr>
        <w:sz w:val="20"/>
        <w:szCs w:val="20"/>
      </w:rPr>
      <w:t xml:space="preserve">OMB Control No. 2120-0595 </w:t>
      <w:tab/>
    </w:r>
    <w:r>
      <w:rPr>
        <w:sz w:val="22"/>
      </w:rPr>
      <w:tab/>
      <w:tab/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13:00Z</dcterms:created>
  <dc:creator/>
  <dc:description/>
  <cp:keywords/>
  <dc:language>en-US</dc:language>
  <cp:lastModifiedBy/>
  <dcterms:modified xsi:type="dcterms:W3CDTF">2017-10-19T13:07:00Z</dcterms:modified>
  <cp:revision>1</cp:revision>
  <dc:subject/>
  <dc:title/>
</cp:coreProperties>
</file>