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LE CHECKLIST: ANTENNA AND EQUIPMENT SPACE LEASE (NEW ACQUISITION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05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337"/>
        <w:gridCol w:w="3748"/>
      </w:tblGrid>
      <w:tr>
        <w:trPr>
          <w:tblHeader w:val="true"/>
          <w:trHeight w:val="555" w:hRule="atLeast"/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File Checklist &amp; Form with QA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ith QA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with certific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mpany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ppel Certificate(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 (EDDA, Waiver, EIS, EA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cal Year Payments (PRs / Mods / DO/TOs)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Communication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S 3 &amp; 4 – CORRESPONDENCE AND COMMUNICATION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Lis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Real Estate Management System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TS (Real Estate Tracking System) note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P/Business Case or Waiv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Analysi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DA (Rural Development Act)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6 – DRAWINGS / UTILITIES / MISC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photo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 Document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Account Information (if contracted directly by FAA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2.6.27.3 File Checklist: Antenna and Equipment Space Lease (New Acquisition)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3:00Z</dcterms:created>
  <dc:creator/>
  <dc:description/>
  <cp:keywords/>
  <dc:language>en-US</dc:language>
  <cp:lastModifiedBy/>
  <dcterms:modified xsi:type="dcterms:W3CDTF">2017-10-19T13:20:00Z</dcterms:modified>
  <cp:revision>1</cp:revision>
  <dc:subject/>
  <dc:title/>
</cp:coreProperties>
</file>