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CLAUSE CHECKLIST: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MEMORANDUM OF AGREEMENT (MOA)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 and Condi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A Fac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le To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FAA Fac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on (On Airport or MOA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with FAA Op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/Disposing of Debri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Contam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A 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837196678"/>
      <w:bookmarkStart w:id="3" w:name="__Fieldmark__2_83719667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837196678"/>
      <w:bookmarkStart w:id="5" w:name="__Fieldmark__3_83719667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837196678"/>
      <w:bookmarkStart w:id="7" w:name="__Fieldmark__4_837196678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837196678"/>
      <w:bookmarkStart w:id="9" w:name="__Fieldmark__5_837196678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1.3.6 Clause Checklist: MOA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20:00Z</dcterms:created>
  <dc:creator/>
  <dc:description/>
  <cp:keywords/>
  <dc:language>en-US</dc:language>
  <cp:lastModifiedBy/>
  <dcterms:modified xsi:type="dcterms:W3CDTF">2017-10-19T12:38:00Z</dcterms:modified>
  <cp:revision>1</cp:revision>
  <dc:subject/>
  <dc:title/>
</cp:coreProperties>
</file>