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>
          <w:trHeight w:val="170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Header"/>
              <w:tabs>
                <w:tab w:val="clear" w:pos="720"/>
              </w:tabs>
              <w:ind w:left="-720" w:right="-720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Header"/>
              <w:ind w:left="-720" w:righ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LAUSE CHECKLIST: </w:t>
            </w:r>
          </w:p>
          <w:p>
            <w:pPr>
              <w:pStyle w:val="Header"/>
              <w:ind w:left="-720" w:righ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UTGRANT PERMIT (FEDERAL)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Web"/>
        <w:ind w:left="-810" w:hanging="0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p>
      <w:pPr>
        <w:pStyle w:val="NormalWeb"/>
        <w:spacing w:before="0" w:after="120"/>
        <w:ind w:left="-810" w:right="-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ind w:left="-810" w:right="-720" w:hanging="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-IBR = Required to be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25" w:type="dxa"/>
        <w:jc w:val="left"/>
        <w:tblInd w:w="-8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5"/>
        <w:gridCol w:w="990"/>
        <w:gridCol w:w="900"/>
        <w:gridCol w:w="1170"/>
        <w:gridCol w:w="4320"/>
      </w:tblGrid>
      <w:tr>
        <w:trPr>
          <w:tblHeader w:val="true"/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 OF CLAUSE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LEASE WITHOUT CHANGES?</w:t>
            </w:r>
          </w:p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Y / 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 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(Explain any changes and/or if legal approved):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amble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nesset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ised Premises (Permi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pose (Permi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s (Permi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mitee's Liabil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tenance of the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mage (Permi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er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dition of the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erability (Permi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ference (Outgran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icials Not To Benef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ract Dispute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 of Addres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ac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verning Law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ss to FAA proper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ing Officer's Representativ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azardous Substance (Permi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nmental Liability (Permi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urity of the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ices for Perm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mit Signature Blo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24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2_2498416593"/>
      <w:bookmarkStart w:id="3" w:name="__Fieldmark__2_2498416593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3_2498416593"/>
      <w:bookmarkStart w:id="5" w:name="__Fieldmark__3_2498416593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4_2498416593"/>
      <w:bookmarkStart w:id="7" w:name="__Fieldmark__4_2498416593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5_2498416593"/>
      <w:bookmarkStart w:id="9" w:name="__Fieldmark__5_2498416593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lause Checklist prepared by: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____ No corrective action required: __________________________           _____________ </w:t>
      </w:r>
    </w:p>
    <w:p>
      <w:pPr>
        <w:pStyle w:val="Normal"/>
        <w:ind w:left="-806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</w:t>
      </w:r>
      <w:r>
        <w:rPr>
          <w:rFonts w:eastAsia="Calibri"/>
          <w:sz w:val="22"/>
          <w:szCs w:val="22"/>
        </w:rPr>
        <w:t>(QA signature)                                    Date</w:t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sectPr>
      <w:footerReference w:type="default" r:id="rId3"/>
      <w:type w:val="nextPage"/>
      <w:pgSz w:w="12240" w:h="15840"/>
      <w:pgMar w:left="1440" w:right="1440" w:gutter="0" w:header="0" w:top="1296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/>
    </w:pPr>
    <w:r>
      <w:rPr>
        <w:rStyle w:val="StrongEmphasis"/>
        <w:sz w:val="20"/>
        <w:szCs w:val="20"/>
      </w:rPr>
      <w:t xml:space="preserve">1.3.9 Clause Checklist: Outgrant Permit (Federal) </w:t>
    </w:r>
  </w:p>
  <w:p>
    <w:pPr>
      <w:pStyle w:val="Normal"/>
      <w:ind w:left="-720" w:right="-720" w:hanging="0"/>
      <w:rPr/>
    </w:pPr>
    <w:r>
      <w:rPr>
        <w:rStyle w:val="StrongEmphasis"/>
        <w:b w:val="false"/>
        <w:sz w:val="20"/>
        <w:szCs w:val="20"/>
      </w:rPr>
      <w:t>October 2017</w:t>
    </w:r>
    <w:r>
      <w:rPr>
        <w:sz w:val="20"/>
        <w:szCs w:val="20"/>
      </w:rPr>
      <w:tab/>
      <w:tab/>
      <w:tab/>
      <w:tab/>
      <w:tab/>
      <w:tab/>
    </w:r>
  </w:p>
  <w:p>
    <w:pPr>
      <w:pStyle w:val="Normal"/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ab/>
      <w:tab/>
      <w:t xml:space="preserve">Pg.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9:24:00Z</dcterms:created>
  <dc:creator/>
  <dc:description/>
  <cp:keywords/>
  <dc:language>en-US</dc:language>
  <cp:lastModifiedBy/>
  <dcterms:modified xsi:type="dcterms:W3CDTF">2017-10-19T11:33:00Z</dcterms:modified>
  <cp:revision>1</cp:revision>
  <dc:subject/>
  <dc:title/>
</cp:coreProperties>
</file>