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LIMINARY NOTICE OF INTENT TO REVIE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 xml:space="preserve">Dear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>: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jc w:val="center"/>
        <w:rPr/>
      </w:pPr>
      <w:r>
        <w:rPr/>
        <w:t>Preliminary Notice of Intent to Renew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jc w:val="center"/>
        <w:rPr/>
      </w:pPr>
      <w:r>
        <w:rPr/>
        <w:t>Contract DTFA</w:t>
      </w:r>
      <w:r>
        <w:fldChar w:fldCharType="begin">
          <w:ffData>
            <w:name w:val="Text8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9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0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 xml:space="preserve">The subject contract to perform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 xml:space="preserve"> will expir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20</w:t>
      </w:r>
      <w:r>
        <w:fldChar w:fldCharType="begin">
          <w:ffData>
            <w:name w:val="Text14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unless extended for an additional period provided by AMS contract clause 3.2.4-35, Option to Extend the Term of the Contract.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 xml:space="preserve">This is our preliminary notice of the Government's intent to extend the contract for the period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/>
        <w:t>.  Should the Government exercise its option to extend, the contract will be appropriately modified.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>If additional information is needed, please contact the undersigned.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  <w:t>Sincerely,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right="468" w:hanging="0"/>
        <w:rPr>
          <w:rFonts w:ascii="Courier New" w:hAnsi="Courier New" w:cs="Courier New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  <w:t>     </w:t>
      </w:r>
      <w:r/>
      <w:r>
        <w:rPr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/>
        <w:t>Contracting Offic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LIMINARY NOTICE OF INTENT TO REVIEW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0:29:00Z</dcterms:created>
  <dc:creator/>
  <dc:description/>
  <cp:keywords/>
  <dc:language>en-US</dc:language>
  <cp:lastModifiedBy/>
  <dcterms:modified xsi:type="dcterms:W3CDTF">2012-03-06T20:29:00Z</dcterms:modified>
  <cp:revision>1</cp:revision>
  <dc:subject/>
  <dc:title/>
</cp:coreProperties>
</file>