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3588383293"/>
            <w:bookmarkStart w:id="1" w:name="__Fieldmark__1_3588383293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3588383293"/>
            <w:bookmarkStart w:id="3" w:name="__Fieldmark__2_3588383293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3588383293"/>
            <w:bookmarkStart w:id="5" w:name="__Fieldmark__3_3588383293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3588383293"/>
            <w:bookmarkStart w:id="7" w:name="__Fieldmark__4_358838329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3588383293"/>
            <w:bookmarkStart w:id="9" w:name="__Fieldmark__5_3588383293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3588383293"/>
            <w:bookmarkStart w:id="11" w:name="__Fieldmark__6_3588383293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3588383293"/>
            <w:bookmarkStart w:id="14" w:name="__Fieldmark__30_3588383293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3588383293"/>
            <w:bookmarkStart w:id="16" w:name="__Fieldmark__31_3588383293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