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LAUSE CHECKLIST: SMALL SPACE LEASE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NEW ACQUISITIO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33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Commenc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Commenc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840" w:leader="none"/>
              </w:tabs>
              <w:snapToGrid w:val="false"/>
              <w:spacing w:before="28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ivery and Condi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960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ibility of the Lessor and Lessor's Architect/Engine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Costs in Excess of the Allow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Allowance in the Event of 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quidated Damag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rtization Schedu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Unit Prices/Costs and Construction Schedu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struction Schedule and Acceptance of Tenant Improvement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Lessor)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Gov)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the Design Intent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udget Proposal for Design Intent Drawing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orking/Construction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Working/Construction Docu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 Price Proposal Based on Construction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of Tenant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Inspec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ess Repor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-Built Floor Plans After Occupanc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r Balance Repor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k-Through Inspection and Acceptance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asurement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New Constru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1543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1303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944533264"/>
      <w:bookmarkStart w:id="3" w:name="__Fieldmark__2_194453326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944533264"/>
      <w:bookmarkStart w:id="5" w:name="__Fieldmark__3_194453326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944533264"/>
      <w:bookmarkStart w:id="7" w:name="__Fieldmark__4_1944533264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944533264"/>
      <w:bookmarkStart w:id="9" w:name="__Fieldmark__5_1944533264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3 Clause Checklist: Small Space Lease (New Acquisition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1:00Z</dcterms:created>
  <dc:creator/>
  <dc:description/>
  <cp:keywords/>
  <dc:language>en-US</dc:language>
  <cp:lastModifiedBy/>
  <dcterms:modified xsi:type="dcterms:W3CDTF">2017-10-19T13:21:00Z</dcterms:modified>
  <cp:revision>1</cp:revision>
  <dc:subject/>
  <dc:title/>
</cp:coreProperties>
</file>